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7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  <w:t>OBSAH</w:t>
      </w:r>
    </w:p>
    <w:p>
      <w:pPr>
        <w:pStyle w:val="Normal"/>
        <w:ind w:left="567" w:right="397" w:hanging="0"/>
        <w:rPr>
          <w:rFonts w:ascii="Calibri" w:hAnsi="Calibri" w:cs="Calibri"/>
          <w:b/>
          <w:b/>
          <w:sz w:val="40"/>
          <w:szCs w:val="40"/>
          <w:u w:val="none"/>
        </w:rPr>
      </w:pPr>
      <w:r>
        <w:rPr>
          <w:rFonts w:cs="Calibri" w:ascii="Calibri" w:hAnsi="Calibri"/>
          <w:b/>
          <w:sz w:val="40"/>
          <w:szCs w:val="40"/>
          <w:u w:val="none"/>
        </w:rPr>
      </w:r>
    </w:p>
    <w:p>
      <w:pPr>
        <w:pStyle w:val="Normal"/>
        <w:ind w:left="567" w:right="39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VZDUCHOTECHNIKA</w:t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Úvod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limatické podmínky, výpočtové parametr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zdělení a popis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pis jednotlivých vzduchotechnický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/>
      </w:pPr>
      <w:r>
        <w:rPr>
          <w:rFonts w:cs="Calibri" w:ascii="Calibri" w:hAnsi="Calibri"/>
          <w:sz w:val="28"/>
        </w:rPr>
        <w:tab/>
        <w:t>Provoz vzduchotechnických a klimatizační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trub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žadavky na ostatní profes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luk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olac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chrana životn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rotipožární opatř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ezpečnost a ochrana zdraví při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ávěr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firstLine="99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Úvod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V této PD ve fázi: DPS je řešeno větrání a chlazenína akci: </w:t>
      </w:r>
      <w:r>
        <w:rPr>
          <w:rFonts w:cs="Calibri" w:ascii="Calibri" w:hAnsi="Calibri"/>
          <w:b/>
        </w:rPr>
        <w:t>„Seč, Ústupky 278, Hotel Jezerka, Snížení energetické náročnosti bazénu“</w:t>
      </w:r>
      <w:r>
        <w:rPr>
          <w:rFonts w:cs="Calibri" w:ascii="Calibri" w:hAnsi="Calibri"/>
        </w:rPr>
        <w:t>. Navržená  vzduchotechnická zařízení respektují platné hygienické a bezpečnostní nařízení (ČSN EN 12831, ČSN 730548, ČSN 730804, Zákon o ochraně veřejného zdraví 93/2012, vyhláška č. 6/2003 a nařízení vlády 217/2016). Návrh zařízení vychází z požadavků investora a dispozičního členění objektu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klady pro zpracování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žadavky generálního projektant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ýkresy stavební část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12 7010 „ Navrhování vzduchotechnických a klimatizační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01 3454 – Výkresy vzduchotechnických zařízení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Předpisy v oblasti ochrany veřejného zdraví se zaměřením na budovy a parametry vnitřního prostředí :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Nařízení vlády č.217/2016 Sb. ze dne 15.6.2016 o ochraně zdraví před nepříznivými účinky hluku a vibrací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Vyhláška č.6 /2003 , kterou se stanoví hygienické limity chemických, fyzikálních a biologických ukazatelů pro vnitřní prostředí pobytových místností některých staveb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872 „Požární bezpečnost staveb. Ochrana staveb proti šíření požáru vzduchotechnický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548 „Výpočet tepelné zátěže klimatizovaných  prostorů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2831 „Tepelné soustavy v budovách – Výpočet tepelného výkonu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5665 „Větrání budov – Stanovení výkonových kritérií pro větrací systémy obytných budov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378-1+A1 „Chladící zařízení a tepelná čerpadla – Bezpečnostní a environmentální požadavky – část 1: Základní požadavky, definice, klasifikace a kritéria volb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lší platné ČSN a hygienické norm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é podklady výrobců a dodavatelů vzduchotechnik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Investor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Hotel Jezerka s.r.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Ústupky 27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č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Generální projektant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KTOVÝ SERVIS CHRUDIM spol. s.r.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ěbradova 90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37 01 Chrudim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02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Projektant dílčí části:</w:t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S PRO s.r.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iráskova 283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530 02 Pardubice</w:t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Klimatické podmínky, výpočtové parametry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3685"/>
      </w:tblGrid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right" w:pos="1344" w:leader="none"/>
              </w:tabs>
              <w:ind w:hanging="6366"/>
              <w:rPr>
                <w:rFonts w:ascii="Calibri" w:hAnsi="Calibri" w:cs="Calibri"/>
              </w:rPr>
            </w:pPr>
            <w:bookmarkStart w:id="0" w:name="_Hlk34304132"/>
            <w:bookmarkEnd w:id="0"/>
            <w:r>
              <w:rPr>
                <w:rFonts w:cs="Calibri" w:ascii="Calibri" w:hAnsi="Calibri"/>
              </w:rPr>
              <w:t>místom</w:t>
              <w:tab/>
              <w:t>místo:</w:t>
              <w:tab/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stupky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mořská výška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532 m.n.m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normální tlak vzduchu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 kP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očtové parametry vzduchu</w:t>
            </w:r>
          </w:p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dle ČSN 12 7010 změna Z1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33,3°C; h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= 65,4kJ/kg</w:t>
            </w:r>
            <w:r>
              <w:rPr>
                <w:rFonts w:cs="Calibri" w:ascii="Calibri" w:hAnsi="Calibri"/>
                <w:vertAlign w:val="subscript"/>
              </w:rPr>
              <w:t>s.v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- 21,4°C; RH = 100%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teplota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i</w:t>
            </w:r>
            <w:r>
              <w:rPr>
                <w:rFonts w:cs="Calibri" w:ascii="Calibri" w:hAnsi="Calibri"/>
              </w:rPr>
              <w:t xml:space="preserve"> = 20°C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i</w:t>
            </w:r>
            <w:r>
              <w:rPr>
                <w:rFonts w:cs="Calibri" w:ascii="Calibri" w:hAnsi="Calibri"/>
              </w:rPr>
              <w:t xml:space="preserve"> = 26°C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Rozdělení zařízen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Dle účelu a uspořádání jsou navržená  vzduchotechnická  zařízení rozdělena a označená  takto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1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bookmarkStart w:id="1" w:name="_Hlk193193604"/>
            <w:r>
              <w:rPr>
                <w:rFonts w:cs="Calibri" w:ascii="Calibri" w:hAnsi="Calibri"/>
                <w:iCs/>
              </w:rPr>
              <w:t>2.PP Squash – výměna jednotky</w:t>
            </w:r>
            <w:bookmarkEnd w:id="1"/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2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PP Bazén – odvlhčení, výměna stávajícího potrubí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3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PP Bazén – větrání sociálního zázemí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4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cs="Calibri" w:ascii="Calibri" w:hAnsi="Calibri"/>
                <w:iCs/>
              </w:rPr>
              <w:t>2.PP větrání posilovn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5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PP větrání přípravn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6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PP větrání Skladu, Parní saun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7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PP chlazení skladu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8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.PP chlazení Squash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pis jednotlivých vzduchotechnických zařízení</w:t>
      </w:r>
    </w:p>
    <w:p>
      <w:pPr>
        <w:pStyle w:val="Heading8"/>
        <w:widowControl w:val="false"/>
        <w:rPr>
          <w:rFonts w:ascii="Calibri" w:hAnsi="Calibri" w:cs="Calibri"/>
          <w:b w:val="false"/>
          <w:b w:val="false"/>
          <w:sz w:val="28"/>
          <w:u w:val="single"/>
        </w:rPr>
      </w:pPr>
      <w:r>
        <w:rPr>
          <w:rFonts w:cs="Calibri" w:ascii="Calibri" w:hAnsi="Calibri"/>
          <w:b w:val="false"/>
          <w:sz w:val="28"/>
          <w:u w:val="single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1   </w:t>
      </w:r>
      <w:r>
        <w:rPr>
          <w:rFonts w:cs="Calibri" w:ascii="Calibri" w:hAnsi="Calibri"/>
          <w:iCs/>
        </w:rPr>
        <w:t>2.PP Squash – výměna jednotk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množství čerstvého/odsávaného vzduchu vč. topného výkonu jsou uvedena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vající směšovací jednotka je umístěna v 2.PP v Technické místnosti. Tato jednotka bude demontována vč. části potrubí a nahrazena novou směšovací jednotkou (V=7000m3/h; pext=300Pa) s teplovodním ohřevem 18kW (40/30°C) a dopojena novým potrubím, které na sání čerstvého vzduchu a výfuku znehodnoceného bude izolováno kaučukovou izolací s AL polepem tl.3cm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tka musí být rozdělena na komory. Největší komora musí projít dveřmi 800/1970 mm, šíře chodby 1100mm; chodba do 90°</w:t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2   </w:t>
      </w:r>
      <w:r>
        <w:rPr>
          <w:rFonts w:cs="Calibri" w:ascii="Calibri" w:hAnsi="Calibri"/>
          <w:iCs/>
        </w:rPr>
        <w:t>1.PP Bazén – odvlhčení, výměna stávajícího potrubí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metry odvlhčovacích jednotek jsou uvedeny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Dvě stávající odvlhčovací jednotky budou demontovány a nahrazeny třemi bazénovými kondenzačními odvlhčovači na stěnu s odvlhčovacím výkonem H=3,375l/hod (81l/den) při 30°C/60% RH, V=900m3/h. Jednotky budou v RAL dle architekta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Stávající odtahové vzduchotechnické potrubí D500 v prostoru Bazénu bude nahrazeno novým, opatřeno vyústkami do kruhového potrubí 825x225 a opatřeno nátěrem RAL dle architekta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3   </w:t>
      </w:r>
      <w:r>
        <w:rPr>
          <w:rFonts w:cs="Calibri" w:ascii="Calibri" w:hAnsi="Calibri"/>
          <w:iCs/>
        </w:rPr>
        <w:t>1.PP Bazén – větrání sociálního zázemí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množství čerstvého/odsávaného vzduchu vč. topného výkonu jsou uvedena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ětrání místností je navrženo jako rovnotlaké. Přívod a odvod vzduchu bude zajišťovat vzduchotechnická kompaktní podstropní rekuperační jednotka s vestavěným elektrickým ohřevem 1,7kW. Na potrubí dle PD budou osazeny tlumiče hluku. Přívod a odvod vzduchu bude přes anemostaty / talířové ventily. Sání čerstvého vzduchu a výfuk znehodnoceného bude přes protidešťové žaluzie umístěné v podbití přesahu střechy. Potrubí čerstvého vzduchu a výfuku znehodnoceného bude tepelně izolováno. Odvod kondenzátu od jednotky bude zaústěn do kanalizace přes zápachovou uzávěrku. Jednotka bude umístěna pod stropem v č.m. 09. Místnosti nejsou opatřeny podhledem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4   </w:t>
      </w:r>
      <w:r>
        <w:rPr>
          <w:rFonts w:cs="Calibri" w:ascii="Calibri" w:hAnsi="Calibri"/>
          <w:iCs/>
        </w:rPr>
        <w:t>2.PP větrání posilovn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množství čerstvého/odsávaného vzduchu vč. topného výkonu jsou uvedena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Větrání místnosti je navrženo jako rovnotlaké. Přívod a odvod vzduchu bude zajišťovat Rekuperační vzduchotechnická jednotka s rekuperací tepla a vlhkosti, papírový entalpický výměník, montáž na stěnu, bez odvodu kondenzátu (Vp=Vo=525m3/h; pext=180Pa). Celý horní povrch a spodní strana jednotky při pohledu na jednotku bude opatřena přídavnou izolací (kaučuk tl. 2cm) i na stávající izolaci na jednotce. Jednotka musí být opatřena originálními podpěrnými konzolami daného výrobce. Na sání čerstvého vzduchu bude osazen předehřev - elektrický ohřívač do kruhového potrubí D250/6kW/400V s integrovanou regulací a za jednotkou na přívodu vzduchu do místnosti bude osazen dohřev - elektrický ohřívač do kruhového potrubí D250/0,6kW/230V s integrovanou regulací. Distribuce vzduchu do místnosti bude půlkruhovou textilní vyústkou v RAL dle architekta. Odvod vzduchu z místnosti bude stěnovou vyústkou v RAL dle architekta. Na potrubí dle PD budou osazeny tlumiče hluku. Sání čerstvého vzduchu a výfuk znehodnoceného bude přes protidešťové žaluzie umístěné v podbití přesahu střechy. Potrubí čerstvého vzduchu, výfuku znehodnoceného a přívodu do místnosti bude tepelně izolováno.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5   </w:t>
      </w:r>
      <w:r>
        <w:rPr>
          <w:rFonts w:cs="Calibri" w:ascii="Calibri" w:hAnsi="Calibri"/>
          <w:iCs/>
        </w:rPr>
        <w:t>1.PP větrání přípravn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množství čerstvého/odsávaného vzduchu jsou uvedena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Větrání bude provozováno pouze v letním období, kde teploty neklesnou pod 18°C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ětrání místnosti je navrženo jako rovnotlaké. Přívod vzduchu bude zajišťovat sestava: sací nástavec 45° (síto proti ptactvu); filtrace F5; 2x tlumič L=1000; izolovaný EC ventilátor do čtyřhranného potrubí 520x520x520 s připojovacími rozměry 378x378 (750m3/h; 300Pa); základový rám, 2x manžeta, uzavírací klapka s přípravou na SP. Sestava bude umístěna na střeše nad Přípravnou na podpěrných konstrukcích. Vzduch do místnosti bude distribuován kruhovou textilní vyústkou. Odvod vzduchu bude zajišťovat sestava: výfukový nástavec 45° (síto proti ptactvu); kovový filtr; 2x tlumič L=1000; izolovaný AC ventilátor do čtyřhranného potrubí 690x690x690 s připojovacími rozměry 548x548 (750m3/h; 350Pa); základový rám, 2x manžeta, uzavírací klapka s přípravou na SP. Sestava bude umístěna na střeše dle PD na podpěrných konstrukcích. Vzduch z místnosti bude odsáván indukční digestoří, celonerezová  s broušeným povrchem, standartní celonerezové lapače tuku s výplní tahokov, osvětlení 1x LED 4x18W, vestavěný nezávislý systém vstřikového vzduchu, který je směrově nastavitelný a jehož výstupní rychlost je plynule regulovatelná, boční připojení 160x250; LxHxV=1800x900x500. Při zaregulování bude provedena harmonizace digestoře. Potrubí ve venkovním prostoru bude od uzavírací klapky izolováno tepelnou izolací tl.60mm s Al polepem a oplechován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řízení č.6   </w:t>
      </w:r>
      <w:r>
        <w:rPr>
          <w:rFonts w:cs="Calibri" w:ascii="Calibri" w:hAnsi="Calibri"/>
          <w:iCs/>
        </w:rPr>
        <w:t>1.PP větrání Skladu, Parní saun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množství odsávaného vzduchu jsou uvedena v Tabulce zařízení (viz. Příloha č.1 Technické zprávy)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lad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Větrání místnosti je navrženo jako podtlakové. Odvod vzduchu z místnosti bude radiálním ventilátorem do kruhového potrubí D100 (50m3/h; 250Pa) přes talířový ventil. Vzduch bude vyfukován společným potrubím nad střechu dle PD. Potrubí ve venkovním prostoru bude izolováno tepelnou izolací tl.60mm s Al polepem a oplechováno.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ní sauna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nologický odvod od parní sauny bude 12V potrubním ventilátorem D125</w:t>
      </w:r>
      <w:r>
        <w:rPr/>
        <w:t xml:space="preserve"> (</w:t>
      </w:r>
      <w:r>
        <w:rPr>
          <w:rFonts w:cs="Calibri" w:ascii="Calibri" w:hAnsi="Calibri"/>
        </w:rPr>
        <w:t>50m3/h; 42Pa). Potrubí D100 bude napojeno na nástavec parní sauny, provedeno z těsného potrubí vč. tvarovek a opatřeno klapkou na servopohon. Vzduch bude vyfukován společným potrubím nad střechu dle PD. Potrubí ve venkovním prostoru bude izolováno tepelnou izolací tl.60mm s Al polepem a oplechováno. Potrubí ve vnitřním prostoru bude izolováno tepelnou izolací tl.40mm s Al polepem. Spodní část stoupačky bude opatřen odvodem kondenzátu. Ten bude napojen do kanalizace přes zápachovou uzávěrku. Potrubí bude spádováno směrem ke stoupač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/>
      </w:pPr>
      <w:r>
        <w:rPr>
          <w:rFonts w:cs="Calibri" w:ascii="Calibri" w:hAnsi="Calibri"/>
        </w:rPr>
        <w:t xml:space="preserve">Zařízení č.7   </w:t>
      </w:r>
      <w:r>
        <w:rPr>
          <w:rFonts w:cs="Calibri" w:ascii="Calibri" w:hAnsi="Calibri"/>
          <w:iCs/>
        </w:rPr>
        <w:t>1.PP chlazení Sklad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ro chlazení místnosti bude použita invertorová splitová nástěnná klimatizační jednotka Qchl=2,5kW. </w:t>
      </w:r>
      <w:r>
        <w:rPr>
          <w:rFonts w:cs="Calibri" w:ascii="Calibri" w:hAnsi="Calibri"/>
          <w:bCs/>
        </w:rPr>
        <w:t>Systém se skládá z jedné venkovní jednotky a jedné nástěnné vnitřní jednotky. Venkovní jednotka bude umístěna na konzolích na střeše dle PD. Vnitřní nástěnná jednotka bude umístěna na stěně dle PD. Vedení chladiva mezi venkovní jednotkou a vnitřní jednotkou bude dvoutrubkové, izolované, vedené v liště. Prostup potrubí střechou u klimatizační jednotky bude KG potrubím (dodávka stavba)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widowControl w:val="false"/>
        <w:rPr/>
      </w:pPr>
      <w:r>
        <w:rPr>
          <w:rFonts w:cs="Calibri" w:ascii="Calibri" w:hAnsi="Calibri"/>
        </w:rPr>
        <w:t xml:space="preserve">Zařízení č.8   </w:t>
      </w:r>
      <w:r>
        <w:rPr>
          <w:rFonts w:cs="Calibri" w:ascii="Calibri" w:hAnsi="Calibri"/>
          <w:iCs/>
        </w:rPr>
        <w:t>2.PP chlazení Squas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ro chlazení místností budou použity tři invertorové splitové podstropní klimatizační jednotky Qchl=7,1kW. </w:t>
      </w:r>
      <w:r>
        <w:rPr>
          <w:rFonts w:cs="Calibri" w:ascii="Calibri" w:hAnsi="Calibri"/>
          <w:bCs/>
        </w:rPr>
        <w:t xml:space="preserve">Systém se skládá z jedné venkovní jednotky a jedné podstropní vnitřní jednotky. Venkovní jednotka bude umístěna na konzolích na fasádě dle PD. Vnitřní podstropní jednotka bude umístěna dle PD a ze spodní části opatřena ochranným plechem. Vedení chladiva mezi venkovní jednotkou a vnitřní jednotkou bude dvoutrubkové, izolované, vedené v liště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8"/>
          <w:u w:val="single"/>
        </w:rPr>
        <w:t>Provoz vzduchotechnických a klimatizačních zařízení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bookmarkStart w:id="2" w:name="_Hlk39492842"/>
      <w:r>
        <w:rPr>
          <w:rFonts w:cs="Calibri" w:ascii="Calibri" w:hAnsi="Calibri"/>
          <w:b/>
          <w:i/>
          <w:u w:val="single"/>
        </w:rPr>
        <w:t xml:space="preserve">Zařízení č.1 – </w:t>
      </w:r>
      <w:r>
        <w:rPr>
          <w:rFonts w:cs="Calibri" w:ascii="Calibri" w:hAnsi="Calibri"/>
          <w:b/>
          <w:i/>
          <w:iCs/>
          <w:u w:val="single"/>
        </w:rPr>
        <w:t>2.PP Squash – výměna jednotky</w:t>
      </w:r>
    </w:p>
    <w:p>
      <w:pPr>
        <w:pStyle w:val="TextBody"/>
        <w:rPr/>
      </w:pPr>
      <w:bookmarkStart w:id="3" w:name="_Hlk39492842"/>
      <w:r>
        <w:rPr>
          <w:rFonts w:cs="Calibri" w:ascii="Calibri" w:hAnsi="Calibri"/>
        </w:rPr>
        <w:t>Větrací jednotka – Autonomní regulace v dodávce jednotky</w:t>
      </w:r>
      <w:bookmarkEnd w:id="3"/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řízeno na teplotu přívodního vzduchu tp=20°C,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řízení uzavíracích klapek a klapky pro směšování, hlídání teploty za smísením vzduchu tmin=12°C,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timrazová ochrana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oučástí regulace bude regulační uzel (2x KK, F, 3-cestný směšovací ventil, čerpadlo)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eznapěťový kontak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Zařízení č.2 – </w:t>
      </w:r>
      <w:r>
        <w:rPr>
          <w:rFonts w:cs="Calibri" w:ascii="Calibri" w:hAnsi="Calibri"/>
          <w:b/>
          <w:i/>
          <w:iCs/>
          <w:u w:val="single"/>
        </w:rPr>
        <w:t>1.PP Bazén – odvlhčení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dvlhčovací jednotka ovládána nástěnným bezdrátovým ovladačem. Možnost řízení přes MODbus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Zařízení č.3 – </w:t>
      </w:r>
      <w:r>
        <w:rPr>
          <w:rFonts w:cs="Calibri" w:ascii="Calibri" w:hAnsi="Calibri"/>
          <w:b/>
          <w:i/>
          <w:iCs/>
          <w:u w:val="single"/>
        </w:rPr>
        <w:t>1.PP Bazén - větrání sociálního zázem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tandartní autonomní regulace v dodávce jednotky. Možnost řízení přes MODbus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Zařízení č.4 – </w:t>
      </w:r>
      <w:r>
        <w:rPr>
          <w:rFonts w:cs="Calibri" w:ascii="Calibri" w:hAnsi="Calibri"/>
          <w:b/>
          <w:i/>
          <w:iCs/>
          <w:u w:val="single"/>
        </w:rPr>
        <w:t>2.PP Větrání posilovn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ětrací jednotka – Autonomní regulace v dodávce jednotky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ředehřev: řízeno na teplotu přívodního vzduchu tp=12°C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hřev: řízeno na teplotu přívodního vzduchu tp=18°C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ředehřev, dohřev připojen přes relé, které není v dodávce VZT - chod pouze s chodem VZT jednotky + doběh pro vychladnutí tyčí</w:t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drawing>
          <wp:inline distT="0" distB="0" distL="0" distR="0">
            <wp:extent cx="36957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" w:hAnsi="Calibri" w:cs="Calibri"/>
        </w:rPr>
      </w:pPr>
      <w:r>
        <w:rPr>
          <w:rFonts w:cs="Arial" w:ascii="Arial" w:hAnsi="Arial"/>
          <w:spacing w:val="4"/>
          <w:sz w:val="22"/>
          <w:szCs w:val="22"/>
        </w:rPr>
        <w:drawing>
          <wp:inline distT="0" distB="0" distL="0" distR="0">
            <wp:extent cx="3648075" cy="218122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Zařízení č.5 – </w:t>
      </w:r>
      <w:r>
        <w:rPr>
          <w:rFonts w:cs="Calibri" w:ascii="Calibri" w:hAnsi="Calibri"/>
          <w:b/>
          <w:i/>
          <w:iCs/>
          <w:u w:val="single"/>
        </w:rPr>
        <w:t>1.PP větrání Přípravn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pájení a ovládání v dodávce ELEKTRO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vladač 0-1-2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 sepnutím ventilátorů se otevřou klapky na přívodu a odvodu vzduchu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tekce zanesení filtrů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Indukční digestoř - 1x osvětlení 4x18W, 1x indukční systém 80W/230V - vypínače nejsou součástí dodávky, do přípojné krabice se svorkovnicí je třeba přivést pro osvětlení a pro ventilátor indukčního systému 2 samostatně spínané fáze ze světelného okruhu kuchyně. Spínání spolu s VZT jednotkou není vhodné a nedoporučujeme takové připojení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Zařízení č.6 – </w:t>
      </w:r>
      <w:r>
        <w:rPr>
          <w:rFonts w:cs="Calibri" w:ascii="Calibri" w:hAnsi="Calibri"/>
          <w:b/>
          <w:i/>
          <w:iCs/>
          <w:u w:val="single"/>
        </w:rPr>
        <w:t>1.PP větrání Skladu, Parní saun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Sklad:</w:t>
      </w:r>
      <w:r>
        <w:rPr>
          <w:rFonts w:cs="Calibri" w:ascii="Calibri" w:hAnsi="Calibri"/>
        </w:rPr>
        <w:t xml:space="preserve"> ovládání se světlem + doběh</w:t>
      </w:r>
    </w:p>
    <w:p>
      <w:pPr>
        <w:pStyle w:val="TextBody"/>
        <w:rPr/>
      </w:pPr>
      <w:r>
        <w:rPr>
          <w:rFonts w:cs="Calibri" w:ascii="Calibri" w:hAnsi="Calibri"/>
          <w:i/>
          <w:iCs/>
        </w:rPr>
        <w:t>Parní sauna:</w:t>
      </w:r>
      <w:r>
        <w:rPr>
          <w:rFonts w:cs="Calibri" w:ascii="Calibri" w:hAnsi="Calibri"/>
        </w:rPr>
        <w:t xml:space="preserve"> ovládání z vyvíječe par sauny. Se sepnutím ventilátoru se otevře klapka na servopohon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 xml:space="preserve">Zařízení č.7 – </w:t>
      </w:r>
      <w:r>
        <w:rPr>
          <w:rFonts w:cs="Calibri" w:ascii="Calibri" w:hAnsi="Calibri"/>
          <w:b/>
          <w:i/>
          <w:iCs/>
          <w:u w:val="single"/>
        </w:rPr>
        <w:t>1.PP chlazení Skladu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nitřní jednotka bude ovládána IR ovladačem, který je v dodávce zařízení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 xml:space="preserve">Zařízení č.8 – </w:t>
      </w:r>
      <w:r>
        <w:rPr>
          <w:rFonts w:cs="Calibri" w:ascii="Calibri" w:hAnsi="Calibri"/>
          <w:b/>
          <w:i/>
          <w:iCs/>
          <w:u w:val="single"/>
        </w:rPr>
        <w:t>2.PP chlazení Squash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nitřní jednotka bude ovládána nástěnným kabelovým ovladačem, který je v dodávce zařízení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trubí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Čtyřhranné potrubí bude z pozinkovaného plechu na přírubu</w:t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Kruhové potrubí bude spiro nebo těsné (dle specifikace)</w:t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Potrubí bude zavěšeno pomocí pozink. úchytů, závitových tyčí nebo závěsových či podpěrných konzol do stavebních konstrukcí.</w:t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Pro rozvody chladiva bude použito měděné potrubí s odmaštěným vnitřním povrchem, vyrobeno dle DIN 8905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žadavky na ostatní profes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/ </w:t>
      </w:r>
      <w:r>
        <w:rPr>
          <w:rFonts w:cs="Calibri" w:ascii="Calibri" w:hAnsi="Calibri"/>
          <w:u w:val="single"/>
        </w:rPr>
        <w:t xml:space="preserve">stavba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upy stavební konstrukcí vč. začištění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ydroizolace střechy prostupů VZT + CHL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/ </w:t>
      </w:r>
      <w:r>
        <w:rPr>
          <w:rFonts w:cs="Calibri" w:ascii="Calibri" w:hAnsi="Calibri"/>
          <w:u w:val="single"/>
        </w:rPr>
        <w:t xml:space="preserve">elektro 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pojovací parametry v Tabulce zařízení (příloha č.1 Technické zprávy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ájení a ovládání zařízení č. 5,6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ájení zař.č. 1, 2, 3, 4, 7, 8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c/ </w:t>
      </w:r>
      <w:r>
        <w:rPr>
          <w:rFonts w:cs="Calibri" w:ascii="Calibri" w:hAnsi="Calibri"/>
          <w:u w:val="single"/>
        </w:rPr>
        <w:t>ZTI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vod kondenzátu do kanalizace přes zápachovou uzávěrku dle Tabulky zařízení (příloha č.1 Technické zprávy)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d/ </w:t>
      </w:r>
      <w:r>
        <w:rPr>
          <w:rFonts w:cs="Calibri" w:ascii="Calibri" w:hAnsi="Calibri"/>
          <w:u w:val="single"/>
        </w:rPr>
        <w:t>ÚT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napojení teplovodního ohřívače zař.č.1 dle Tabulky zařízení (příloha č.1 Technické zprávy)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Hluk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by nedošlo provozem vzduchotechnických zařízení ke zvýšení hladin hluku jsou v PD navržena následující opatření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a/ pevné části jsou od částí kmitajících odděleny tlumícími element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 na potrubí jsou osazeny tlumiče hluku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Izola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olované potrubí dle PD vedené ve venkovním prostoru bude izolováno tepelnou izolací z minerální vlny s Al polepem tl.60mm (λ=0,04 W/mK) a oplechován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olované potrubí dle PD vedené ve vnitřním prostoru bude izolováno tepelnou izolací z minerální vlny s Al polepem tl.40mm (λ=0,04 W/mK) nebo kaučukovou izolací s AL polepem tl.3cm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chrana životního prostřed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vádění stavby je nutno řídit se ustanoveními vyhlášky č. 383/2001 Sb. Ministerstva životního prostředí o podrobnostech nakládání s odpady, dále zákona č. 185/2001 Sb. o odpadech a o změně některých dalších zákonů. S odpadem, který vznikne v rámci realizace stavby bude nakládáno v souladu s výše uvedenými předpisy a bude zajištěno jeho odstranění, případně využití v souladu se zákonem. Ke kolaudačnímu řízení budou předloženy doklady o způsobu využití nebo odstranění odpadů, které vznikly během stavby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rotipožární opatření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usí splňovat ČSN 730872, ČSN 730804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trubí bude vedeno v jednom požárním úseku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limatizační jednotky s chladivem R32 splňují požadavky na umístění dle ČSN EN 378-1+A1)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Bezpečnost a ochrana zdraví při práci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Z hlediska bezpečnosti práce a ochrany zdraví při stavebních a montážních pracích je třeba dodržovat zejména příslušná ustanovení Zákona č.262/2006 Sb. (zákoník práce), Zákona č.309/2006 Sb. (o zajištění dalších podmínek bezpečnosti a ochrany zdraví při práci) a Nařízení vlády č.591/2006 (o bližších minimálních požadavcích na bezpečnost a ochranu zdraví při práci na staveništích). Montáž zařízení musí provést oprávněná firma s odborně způsobilými pracovníky v souladu s platnými normami, technologickými postupy a bezpečnostními předpisy. Dodavatelé jsou povinni v součinnosti s požárním technikem stavby zajistit veškerá potřebná bezpečnostní a protipožární opatření a věnovat jim zvýšenou pozornost především při souběhu montážních prací různých profesí. Pro vlastní montáž a údržbu platí příslušný bod provozních předpisů a pokyny pro montáž jednotlivých strojů od výrobce. Při opravách a údržbě elektrických strojů je třeba dodržovat blokování těchto zařízení. Je třeba kontrolovat neporušenost zemnění zařízení ve strojovnách. Při montáži a obsluze zařízení je nutno dodržovat bezpečnostní předpisy uvedené v příslušných normách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Závě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zpráva je nedílnou součástí kompletní projektové dokumentace a tvoří s ní nedílný celek. Tato dokumentace je vypracována na úrovni DPS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oustava musí být řádně zaregulován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Realizační firma musí před objednávkou potrubí prověřit stávající stav na stavbě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 rámci realizace bude nutná koordinace s ostatními profesemi – nutno odsouhlasit GP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řípadné změny v zařízení jsou možné pouze se souhlasem projektanta a investor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Všechna zařízení musí být dodána včetně veškerých doplňků, příslušenství, závěsů, těsnění popř. dalších dílů (tzn.kompletní) tak, aby byla (po napojení na ostatní profese) zcela funkční a provozuschopná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řípadné nedostatky je dodavatel povinen včas upozornit!</w:t>
      </w:r>
    </w:p>
    <w:sectPr>
      <w:headerReference w:type="default" r:id="rId4"/>
      <w:type w:val="nextPage"/>
      <w:pgSz w:w="11906" w:h="16838"/>
      <w:pgMar w:left="1417" w:right="1417" w:gutter="0" w:header="708" w:top="1843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SEČ, ÚSTUPKY 278</w:t>
    </w:r>
  </w:p>
  <w:p>
    <w:pPr>
      <w:pStyle w:val="Normal"/>
      <w:tabs>
        <w:tab w:val="clear" w:pos="708"/>
        <w:tab w:val="right" w:pos="900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HOTEL JEZERKA</w:t>
    </w:r>
  </w:p>
  <w:p>
    <w:pPr>
      <w:pStyle w:val="Normal"/>
      <w:tabs>
        <w:tab w:val="clear" w:pos="708"/>
        <w:tab w:val="right" w:pos="9072" w:leader="none"/>
      </w:tabs>
      <w:rPr>
        <w:rStyle w:val="PageNumber"/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  <w:u w:val="single"/>
      </w:rPr>
      <w:t xml:space="preserve">SNÍŽENÍ ENERGERICKÉ NÁROČNOSTI BAZÉNU </w:t>
    </w:r>
    <w:r>
      <w:rPr>
        <w:rFonts w:cs="Arial" w:ascii="Calibri" w:hAnsi="Calibri"/>
        <w:sz w:val="20"/>
        <w:szCs w:val="20"/>
        <w:u w:val="single"/>
      </w:rPr>
      <w:tab/>
      <w:t xml:space="preserve">         </w:t>
    </w:r>
    <w:r>
      <w:rPr>
        <w:rStyle w:val="PageNumber"/>
        <w:rFonts w:cs="Arial" w:ascii="Calibri" w:hAnsi="Calibri"/>
        <w:sz w:val="20"/>
        <w:szCs w:val="20"/>
        <w:u w:val="single"/>
      </w:rPr>
      <w:fldChar w:fldCharType="begin"/>
    </w:r>
    <w:r>
      <w:rPr>
        <w:rStyle w:val="PageNumber"/>
        <w:sz w:val="20"/>
        <w:u w:val="single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u w:val="single"/>
        <w:szCs w:val="20"/>
        <w:rFonts w:cs="Arial" w:ascii="Calibri" w:hAnsi="Calibri"/>
      </w:rPr>
      <w:fldChar w:fldCharType="separate"/>
    </w:r>
    <w:r>
      <w:rPr>
        <w:rStyle w:val="PageNumber"/>
        <w:sz w:val="20"/>
        <w:u w:val="single"/>
        <w:szCs w:val="20"/>
        <w:rFonts w:cs="Arial" w:ascii="Calibri" w:hAnsi="Calibri"/>
      </w:rPr>
      <w:t>11</w:t>
    </w:r>
    <w:r>
      <w:rPr>
        <w:rStyle w:val="PageNumber"/>
        <w:sz w:val="20"/>
        <w:u w:val="single"/>
        <w:szCs w:val="20"/>
        <w:rFonts w:cs="Arial" w:ascii="Calibri" w:hAnsi="Calibri"/>
      </w:rPr>
      <w:fldChar w:fldCharType="end"/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>
        <w:rStyle w:val="PageNumber"/>
        <w:rFonts w:cs="Arial" w:ascii="Calibri" w:hAnsi="Calibri"/>
        <w:sz w:val="20"/>
        <w:szCs w:val="20"/>
      </w:rPr>
      <w:t>D.7 VZDUCHOTECHNIKA A CHLAZENÍ</w:t>
      <w:tab/>
      <w:tab/>
      <w:t>DPS</w:t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7:00Z</dcterms:created>
  <dc:creator>Ondřej Louda</dc:creator>
  <dc:description/>
  <cp:keywords/>
  <dc:language>en-US</dc:language>
  <cp:lastModifiedBy>Lehrausová Andrea</cp:lastModifiedBy>
  <cp:lastPrinted>2020-07-24T08:47:00Z</cp:lastPrinted>
  <dcterms:modified xsi:type="dcterms:W3CDTF">2025-03-18T14:25:00Z</dcterms:modified>
  <cp:revision>148</cp:revision>
  <dc:subject/>
  <dc:title>TECHNICKÁ ZPRÁVA</dc:title>
</cp:coreProperties>
</file>