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Heading2"/>
        <w:shd w:fill="auto" w:val="clear"/>
        <w:rPr/>
      </w:pPr>
      <w:r>
        <w:rPr/>
        <w:t xml:space="preserve">Ing. Zdeněk Štengl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y elektroinstalací, měření a regulací (MaR), solárních systémů, slaboproudých zařízení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montáž elektroinstalací, EZS, EPS, kamerových, přístupových, kartových systémů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montáž slaboproudých zařízení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elektro-stengl.webnode.cz/</w:t>
        </w:r>
      </w:hyperlink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Brojova 16, Plzeň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tel. +420 604 / 95 39 85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2. SO 02 – Novostavba skladů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D.2.4 Silnoproudá elektrotechnika, bleskosvody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Heading1"/>
        <w:shd w:fill="auto" w:val="clear"/>
        <w:rPr/>
      </w:pPr>
      <w:r>
        <w:rPr/>
        <w:t>Stupeň:  DP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FF" w:val="clear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>Akce:</w:t>
        <w:tab/>
        <w:tab/>
        <w:tab/>
        <w:tab/>
      </w:r>
      <w:r>
        <w:rPr>
          <w:rFonts w:cs="Arial" w:ascii="Arial" w:hAnsi="Arial"/>
          <w:bCs/>
        </w:rPr>
        <w:t>Rekonstrukce OÚ Roztoky u Křivoklátu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FF" w:val="clea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>Investor:</w:t>
        <w:tab/>
        <w:tab/>
        <w:tab/>
      </w:r>
      <w:r>
        <w:rPr>
          <w:rFonts w:cs="Arial" w:ascii="Arial" w:hAnsi="Arial"/>
          <w:bCs/>
        </w:rPr>
        <w:t>Obec Roztok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ab/>
        <w:tab/>
        <w:t>Roztoky 128, Křivoklát, 270 2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dpovědný projektant:</w:t>
        <w:tab/>
      </w:r>
      <w:r>
        <w:rPr>
          <w:rFonts w:cs="Arial" w:ascii="Arial" w:hAnsi="Arial"/>
        </w:rPr>
        <w:t>Ing. Zdeněk ŠTENGL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ypracoval:</w:t>
        <w:tab/>
        <w:tab/>
        <w:tab/>
      </w:r>
      <w:r>
        <w:rPr>
          <w:rFonts w:cs="Arial" w:ascii="Arial" w:hAnsi="Arial"/>
        </w:rPr>
        <w:t>Ing. Zdeněk ŠTENGL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Datum:</w:t>
        <w:tab/>
        <w:tab/>
        <w:tab/>
        <w:tab/>
      </w:r>
      <w:r>
        <w:rPr>
          <w:rFonts w:cs="Arial" w:ascii="Arial" w:hAnsi="Arial"/>
        </w:rPr>
        <w:t>11/2018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ind w:firstLine="70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0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eznam  dokumenta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.2.4-1</w:t>
        <w:tab/>
        <w:t>Technická zpráv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.2.4-2</w:t>
        <w:tab/>
        <w:t>Půdorys 1.np, hromosvo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.2.4-3</w:t>
        <w:tab/>
        <w:t>Rozvaděč skladů – RS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/>
        <w:tab/>
        <w:tab/>
      </w:r>
      <w:r>
        <w:rPr>
          <w:rFonts w:cs="Arial" w:ascii="Arial" w:hAnsi="Arial"/>
          <w:b/>
          <w:sz w:val="28"/>
          <w:u w:val="single"/>
        </w:rPr>
        <w:t>D.2.4-1   TECHNICKÁ 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dmětem této projektové dokumentace stupně DPS je vypracování zprávy a výkresové dokumentace elektroinstalace (umělého osvětlení, vnitřních silnoproudých rozvodů) pro akci „Rekonstrukce OÚ Roztoky u Křivoklátu“, jejímž investorem je obec Rozto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Projektové podklad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ůdorysy podlaží ze stavební části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žadavky investora (zadavatele projektu)</w:t>
      </w:r>
    </w:p>
    <w:p>
      <w:pPr>
        <w:pStyle w:val="Normal"/>
        <w:ind w:left="705" w:hanging="0"/>
        <w:jc w:val="both"/>
        <w:rPr>
          <w:rFonts w:ascii="ArialMT CE;Arial" w:hAnsi="ArialMT CE;Arial" w:cs="ArialMT CE;Arial"/>
          <w:color w:val="000000"/>
        </w:rPr>
      </w:pPr>
      <w:r>
        <w:rPr>
          <w:rFonts w:cs="ArialMT CE;Arial" w:ascii="ArialMT CE;Arial" w:hAnsi="ArialMT CE;Arial"/>
          <w:color w:val="000000"/>
        </w:rPr>
        <w:t>- požadavky ostatních dodavatelů – VZT, topení, ZTI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Základní údaje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Napěťová soustava:</w:t>
      </w:r>
      <w:r>
        <w:rPr>
          <w:rFonts w:cs="Arial" w:ascii="Arial" w:hAnsi="Arial"/>
        </w:rPr>
        <w:t xml:space="preserve">  </w:t>
        <w:tab/>
        <w:t>400/230V TN - C - S, 50 H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lavní jistič před elektroměrem:</w:t>
      </w:r>
      <w:r>
        <w:rPr>
          <w:rFonts w:cs="Arial" w:ascii="Arial" w:hAnsi="Arial"/>
        </w:rPr>
        <w:t xml:space="preserve"> stávající v rámci budovy OU (charakteristika B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Způsob ochrany před nebezpečným dotykem dle ČSN 33 2000-4-41 ed.2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- automatickým odpojením vadné části od zdroje v síti T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 – proudovým chráničem, pospojováním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>k ochraně před vniknutím cizích předmětů, před mechanickým poškozením a pod. jsou ústrojí el. předmětů upravena a navenek zakryt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rostředí dle ČSN 33 2000-5-51 ed.3:</w:t>
      </w:r>
      <w:r>
        <w:rPr>
          <w:rFonts w:cs="Arial" w:ascii="Arial" w:hAnsi="Arial"/>
        </w:rPr>
        <w:t xml:space="preserve"> místnosti budovy – normální, ostatní - nebezpečné</w:t>
      </w:r>
    </w:p>
    <w:p>
      <w:pPr>
        <w:pStyle w:val="TextBodyIndent"/>
        <w:spacing w:lineRule="auto" w:line="240"/>
        <w:rPr/>
      </w:pPr>
      <w:r>
        <w:rPr>
          <w:rFonts w:cs="Arial"/>
          <w:sz w:val="20"/>
        </w:rPr>
        <w:t>V prostorech se zařízením elektro je působení vnějších vlivů dle ČSN 33 2000-5-51 ed.3 následující:</w:t>
      </w:r>
    </w:p>
    <w:p>
      <w:pPr>
        <w:pStyle w:val="Zkladntextodsazen3"/>
        <w:spacing w:lineRule="auto" w:line="240"/>
        <w:rPr>
          <w:sz w:val="20"/>
        </w:rPr>
      </w:pPr>
      <w:r>
        <w:rPr>
          <w:sz w:val="20"/>
        </w:rPr>
        <w:t>Uvnitř objektu - AA5, AB5, AC1, AD1, AE1, AF1, AG1, AH1, AK1, AL1, AM1, AN1, AP1, AQ1, AR1, AS1, BA1, BC1, BD1, BE1, CA1 a CB1.</w:t>
      </w:r>
    </w:p>
    <w:p>
      <w:pPr>
        <w:pStyle w:val="Zkladntextodsazen3"/>
        <w:spacing w:lineRule="auto" w:line="240"/>
        <w:rPr>
          <w:sz w:val="20"/>
        </w:rPr>
      </w:pPr>
      <w:r>
        <w:rPr>
          <w:sz w:val="20"/>
        </w:rPr>
        <w:t>Vně objektu - AA8, AB8, AC1, AD4, AE4, AF2, AG1, AH1, AK1, AL1, AM1, AN3, AP1, AQ1, AR3, AS1, BA1, BC1, BD1, BE1, CA1 a CB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jištění dodávky el. energie dle ČSN 34 1610: III. kat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je zpracován dle platných norem a předpis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od rozdělení vodiče PEN na nulový vodič N a ochranný vodič PE je v rozvaděči elektro ozn. R1 umístěného v objektu OÚ. Za tímto rozvaděčem se nesmí tyto dva vodiče spojov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etické úda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pis</w:t>
        <w:tab/>
        <w:tab/>
        <w:tab/>
        <w:tab/>
        <w:tab/>
        <w:t>příko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Osvětlení</w:t>
        <w:tab/>
        <w:tab/>
        <w:tab/>
        <w:t>0,176 kW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Ostatní</w:t>
        <w:tab/>
        <w:t xml:space="preserve"> okruhy</w:t>
        <w:tab/>
        <w:tab/>
        <w:tab/>
        <w:t>6 kW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--------------------------------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elkem Pi</w:t>
        <w:tab/>
        <w:t xml:space="preserve"> </w:t>
        <w:tab/>
        <w:tab/>
        <w:t>6,176 kW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Způsob napájení, přívod</w:t>
      </w:r>
    </w:p>
    <w:p>
      <w:pPr>
        <w:pStyle w:val="Prosttext"/>
        <w:ind w:firstLine="708"/>
        <w:jc w:val="both"/>
        <w:rPr/>
      </w:pPr>
      <w:r>
        <w:rPr>
          <w:rFonts w:eastAsia="MS Mincho;ＭＳ 明朝" w:cs="Arial" w:ascii="Arial" w:hAnsi="Arial"/>
          <w:szCs w:val="28"/>
        </w:rPr>
        <w:t>Objekt skladů bude napojen z objektu OU, rozvaděče R1, kabelem CYKY uloženým pod omítkou a zemním výkopu.</w:t>
      </w:r>
    </w:p>
    <w:p>
      <w:pPr>
        <w:pStyle w:val="TextBody"/>
        <w:spacing w:lineRule="auto" w:line="240"/>
        <w:rPr>
          <w:rFonts w:ascii="Arial" w:hAnsi="Arial" w:eastAsia="MS Mincho;ＭＳ 明朝" w:cs="Arial"/>
          <w:sz w:val="20"/>
          <w:szCs w:val="28"/>
        </w:rPr>
      </w:pPr>
      <w:r>
        <w:rPr>
          <w:rFonts w:eastAsia="MS Mincho;ＭＳ 明朝" w:cs="Arial"/>
          <w:sz w:val="20"/>
          <w:szCs w:val="28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>Poznámka:</w:t>
      </w:r>
    </w:p>
    <w:p>
      <w:pPr>
        <w:pStyle w:val="TextBody"/>
        <w:spacing w:lineRule="auto" w:line="240"/>
        <w:ind w:firstLine="708"/>
        <w:rPr>
          <w:rFonts w:cs="Arial"/>
          <w:bCs/>
          <w:sz w:val="20"/>
        </w:rPr>
      </w:pPr>
      <w:r>
        <w:rPr>
          <w:sz w:val="20"/>
        </w:rPr>
        <w:t>Hlavní vypínání je řešeno v objektu OU (vypínačem ozn. CENTRAL STOP), kdy dojde k vypnutí všech obvodů včetně skladů.</w:t>
      </w:r>
    </w:p>
    <w:p>
      <w:pPr>
        <w:pStyle w:val="Prosttext"/>
        <w:jc w:val="both"/>
        <w:rPr>
          <w:rFonts w:ascii="Arial" w:hAnsi="Arial" w:eastAsia="MS Mincho;ＭＳ 明朝" w:cs="Arial"/>
          <w:bCs/>
          <w:sz w:val="20"/>
          <w:szCs w:val="28"/>
        </w:rPr>
      </w:pPr>
      <w:r>
        <w:rPr>
          <w:rFonts w:eastAsia="MS Mincho;ＭＳ 明朝" w:cs="Arial" w:ascii="Arial" w:hAnsi="Arial"/>
          <w:bCs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ěření spotřeby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Spotřeba el. energie se bude měřit elektroměrem umístěným v elektroměrovém rozvaděči RE umístěným vně ve fasádě objektu OU.</w:t>
      </w:r>
    </w:p>
    <w:p>
      <w:pPr>
        <w:pStyle w:val="Prosttext"/>
        <w:ind w:firstLine="708"/>
        <w:jc w:val="both"/>
        <w:rPr>
          <w:rFonts w:ascii="Arial" w:hAnsi="Arial" w:eastAsia="MS Mincho;ＭＳ 明朝" w:cs="Arial"/>
          <w:b/>
          <w:b/>
          <w:szCs w:val="28"/>
          <w:u w:val="single"/>
        </w:rPr>
      </w:pPr>
      <w:r>
        <w:rPr>
          <w:rFonts w:eastAsia="MS Mincho;ＭＳ 明朝" w:cs="Arial" w:ascii="Arial" w:hAnsi="Arial"/>
          <w:b/>
          <w:szCs w:val="28"/>
          <w:u w:val="single"/>
        </w:rPr>
      </w:r>
    </w:p>
    <w:p>
      <w:pPr>
        <w:pStyle w:val="Prosttext"/>
        <w:ind w:firstLine="708"/>
        <w:jc w:val="both"/>
        <w:rPr>
          <w:rFonts w:ascii="Arial" w:hAnsi="Arial" w:eastAsia="MS Mincho;ＭＳ 明朝" w:cs="Arial"/>
          <w:b/>
          <w:b/>
          <w:szCs w:val="28"/>
          <w:u w:val="single"/>
        </w:rPr>
      </w:pPr>
      <w:r>
        <w:rPr>
          <w:rFonts w:eastAsia="MS Mincho;ＭＳ 明朝" w:cs="Arial" w:ascii="Arial" w:hAnsi="Arial"/>
          <w:b/>
          <w:szCs w:val="28"/>
          <w:u w:val="single"/>
        </w:rPr>
        <w:t>Silové rozvody</w:t>
      </w:r>
    </w:p>
    <w:p>
      <w:pPr>
        <w:pStyle w:val="Prosttext"/>
        <w:ind w:firstLine="708"/>
        <w:jc w:val="both"/>
        <w:rPr>
          <w:rFonts w:ascii="Arial" w:hAnsi="Arial" w:eastAsia="MS Mincho;ＭＳ 明朝" w:cs="Arial"/>
          <w:szCs w:val="28"/>
        </w:rPr>
      </w:pPr>
      <w:r>
        <w:rPr>
          <w:rFonts w:eastAsia="MS Mincho;ＭＳ 明朝" w:cs="Arial" w:ascii="Arial" w:hAnsi="Arial"/>
          <w:szCs w:val="28"/>
        </w:rPr>
        <w:t>Vedení silnoproudých rozvodů v objektu bude provedeno v instalačních lištách LV po povrchu.</w:t>
      </w:r>
    </w:p>
    <w:p>
      <w:pPr>
        <w:pStyle w:val="Prosttext"/>
        <w:ind w:firstLine="708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  <w:szCs w:val="28"/>
        </w:rPr>
        <w:t>Pod rozvaděčem skladů RS bude osazena hlavní ekvipotenciální (ochranná) přípojnice HOP. HOP se napojí drátem FeZn pr. 10 na uzemnění objektu skladů. Na HOP budou připojeny</w:t>
      </w:r>
      <w:r>
        <w:rPr>
          <w:rFonts w:cs="Arial" w:ascii="Arial" w:hAnsi="Arial"/>
        </w:rPr>
        <w:t xml:space="preserve"> kovové části (vodič PEN, kovová potrubí,  …).</w:t>
      </w:r>
    </w:p>
    <w:p>
      <w:pPr>
        <w:pStyle w:val="Prosttext"/>
        <w:ind w:firstLine="708"/>
        <w:rPr/>
      </w:pPr>
      <w:r>
        <w:rPr>
          <w:rFonts w:eastAsia="MS Mincho;ＭＳ 明朝" w:cs="Arial" w:ascii="Arial" w:hAnsi="Arial"/>
          <w:szCs w:val="28"/>
        </w:rPr>
        <w:t>Veškeré rozvody budou proveden kabely CYKY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Cs w:val="28"/>
        </w:rPr>
      </w:pPr>
      <w:r>
        <w:rPr>
          <w:rFonts w:eastAsia="MS Mincho;ＭＳ 明朝" w:cs="Arial" w:ascii="Arial" w:hAnsi="Arial"/>
          <w:b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Jištění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oti přetížení a zkratu je provedena ochrana příslušnými jističi a chrániči osazenými v rozvaděčích ozn. RS umístěným v objektu skladu. Proti vzniku nebezpečného dotykového napětí na elektrických zařízeních je provedena ochrana samočinným odpojením vadné části od zdroje v síti TN. Navíc je provedena ochrana doplňková – proudovým chráničem, pospojování (koupelny, …).</w:t>
      </w:r>
    </w:p>
    <w:p>
      <w:pPr>
        <w:pStyle w:val="Prosttext"/>
        <w:ind w:firstLine="708"/>
        <w:rPr>
          <w:rFonts w:ascii="Arial" w:hAnsi="Arial" w:eastAsia="MS Mincho;ＭＳ 明朝" w:cs="Arial"/>
          <w:b/>
          <w:b/>
          <w:bCs/>
          <w:u w:val="single"/>
        </w:rPr>
      </w:pPr>
      <w:r>
        <w:rPr>
          <w:rFonts w:eastAsia="MS Mincho;ＭＳ 明朝"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Osvětlení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Pro osvětlení jsou navrženy vývody ukončené svítidly </w:t>
      </w:r>
      <w:r>
        <w:rPr>
          <w:rFonts w:eastAsia="MS Mincho;ＭＳ 明朝" w:cs="Arial" w:ascii="Arial" w:hAnsi="Arial"/>
        </w:rPr>
        <w:t>dle výpočtu osvětlení: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</w:rPr>
      </w:pPr>
      <w:r>
        <w:rPr>
          <w:rFonts w:cs="Arial" w:ascii="Arial" w:hAnsi="Arial"/>
        </w:rPr>
        <w:t xml:space="preserve">Svítidla na společných prostorech, nájemní jednotce budou použita </w:t>
      </w:r>
      <w:r>
        <w:rPr>
          <w:rFonts w:eastAsia="MS Mincho;ＭＳ 明朝" w:cs="Arial" w:ascii="Arial" w:hAnsi="Arial"/>
        </w:rPr>
        <w:t>dle výpočtu osvětlení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MS Mincho;ＭＳ 明朝" w:cs="Arial"/>
          <w:szCs w:val="28"/>
        </w:rPr>
      </w:pPr>
      <w:r>
        <w:rPr>
          <w:rFonts w:cs="Arial" w:ascii="Arial" w:hAnsi="Arial"/>
        </w:rPr>
        <w:t>svítidlo ozn. S7 - LED svítidlo 22W/4000K/2960lm, CRI80, 60000hodin, 230V, IP66, třída izolace II, korpus šedo/opálový polykarbonát, šedé plastové koncovky s průchodkou, rozměry 1250x80x75 m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vítidlo ozn. V1 - LED svítidlo 2x10W/3000K/2300lm, CRI80, 50000hodin, IP65, 230V, korpus tlakově litý hliník šedý lak, přímo/nepřímé osvětlení, rozměry 220x125x10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vítidla budou podle povahy místností rozdělena do skupin samostatně ovládaných vypínači (přepínači). Spínače budou v provedení nástěnném, např. ABB. Umístí se do výšky 1200 mm nad podlahou, popř. do výšek uvedených ve výkresové části dokumentac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větelné obvody se provedou kabely CYKY 3J1,5 uloženými v instalačních lištách L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Zásuvkové obvo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čet zásuvkových vývodů je stanoven dle příslušné ČSN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Každý zásuvkový okruh je samostatně jištěn. Zásuvky budou v provedení specifikované investorem ve smlouvě. Zásuvky osadí do 1200 mm nad podlahou, popř. do výšky uvedených ve výkresové části dokumentac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ásuvkové obvody se provedou kabely CYKY 3J2,5 , CYKY 5J2,5 uloženými v instalačních lištách LV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Prosttext"/>
        <w:ind w:firstLine="708"/>
        <w:rPr>
          <w:rFonts w:ascii="Arial" w:hAnsi="Arial" w:eastAsia="MS Mincho;ＭＳ 明朝" w:cs="Arial"/>
          <w:b/>
          <w:b/>
          <w:bCs/>
          <w:u w:val="single"/>
        </w:rPr>
      </w:pPr>
      <w:r>
        <w:rPr>
          <w:rFonts w:eastAsia="MS Mincho;ＭＳ 明朝" w:cs="Arial" w:ascii="Arial" w:hAnsi="Arial"/>
          <w:b/>
          <w:bCs/>
          <w:u w:val="single"/>
        </w:rPr>
        <w:t>Rozvaděče</w:t>
      </w:r>
    </w:p>
    <w:p>
      <w:pPr>
        <w:pStyle w:val="Prosttext"/>
        <w:ind w:firstLine="708"/>
        <w:jc w:val="both"/>
        <w:rPr>
          <w:rFonts w:ascii="Arial" w:hAnsi="Arial" w:eastAsia="MS Mincho;ＭＳ 明朝" w:cs="Arial"/>
          <w:szCs w:val="28"/>
        </w:rPr>
      </w:pPr>
      <w:r>
        <w:rPr>
          <w:rFonts w:eastAsia="MS Mincho;ＭＳ 明朝" w:cs="Arial" w:ascii="Arial" w:hAnsi="Arial"/>
          <w:szCs w:val="28"/>
        </w:rPr>
        <w:t>Rozvaděč objektu skladu bude v provedení nástěnném umístěným v objektu skladu. Napojen bude z rozvaděče R1 OU kabelem CYKY uloženými pod omítkou uvnitř objektu OU a v zemním výkopu.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Cs w:val="28"/>
          <w:u w:val="single"/>
        </w:rPr>
      </w:pPr>
      <w:r>
        <w:rPr>
          <w:rFonts w:eastAsia="MS Mincho;ＭＳ 明朝" w:cs="Arial" w:ascii="Arial" w:hAnsi="Arial"/>
          <w:b/>
          <w:bCs/>
          <w:szCs w:val="28"/>
          <w:u w:val="single"/>
        </w:rPr>
      </w:r>
    </w:p>
    <w:p>
      <w:pPr>
        <w:pStyle w:val="Prosttext"/>
        <w:ind w:firstLine="709"/>
        <w:rPr>
          <w:rFonts w:ascii="Arial" w:hAnsi="Arial" w:eastAsia="MS Mincho;ＭＳ 明朝" w:cs="Arial"/>
          <w:b/>
          <w:b/>
          <w:bCs/>
          <w:u w:val="single"/>
        </w:rPr>
      </w:pPr>
      <w:r>
        <w:rPr>
          <w:rFonts w:eastAsia="MS Mincho;ＭＳ 明朝" w:cs="Arial" w:ascii="Arial" w:hAnsi="Arial"/>
          <w:b/>
          <w:u w:val="single"/>
        </w:rPr>
        <w:t>Hromosvod, uzemnění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romosvod a uzemnění bude provedeno dle ČSN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Hromosvodová soustava objektu je navržena jako soustava jímačů umístěnými na střeše, pomocným oddáleným jímačem a svody umístěných po obvodu objektu. V objektu bude umístěna HOP, připojená na zemní pásek pod základy domu. Na HOP bude připojeny přepěťová ochrana objektu, kovové části (vodič PEN, kovová potrubí, …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vstupu do objektu bude osazena přepěťová ochran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ímací vedení uložených na podpěrách (ne větších jak 1,5 metru) bude svedeno do zkušebních svorek umístěných 1,8 – 2 metry nad zemí. Jímací vedení bude provedeno z drátu FeZn pr. 8 mm.  Vzdálenost svislých podpěr ne větší jak 3 metry. Od zkušebních svorek k zemnímu pásku (uložený ve výkopu okolo objektu) bude vedení provedeno drátem FeZn pr. 10 mm. Na hromosvodovou soustavu budou připojena veškeré kovové součásti (stožáry, okapy, oplechování, …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a okružní zemnící pásek FeZn 30x4 mm, uložený okolo objektu ve výkopu, bude uzemněna svorkovnice HOP vodičem FeZn 10 mm. Zemní odpor max. 2 Ohmy (případně zemnění doplnit zemnícími tyčemi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Veškeré spoje v zemi (základech) budou provedeny jako dvojité a chráněny před korozí. Vývody ze základového zemniče je třeba při výstupu ze základů chránit před korozí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ři křižování a souběhu zemnícího vedení s kabely nn je třeba dbát na odstupové vzdálenosti (2m – souběh, 0,5m – křižování – pod kabelem nn) dle ČSN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elkové provedení hromosvodu a uzemnění musí odpovídat platným ČSN.</w:t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Bezpečnost a ochrana zdraví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á čás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Při návrhu stavby vycházel projektant ze všeobecných zásad uplatňování bezpečnosti, hygieny a kultury práce, což vyplývá za Zákoníku práce (zákon č. 262/2006 Sb.). Dále se řídil povinnostmi projektanta při vytváření životního prostřed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ýběr pracovníků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áce smějí vykonávat pouze pracovníci, kteří jsou pro tyto práce vyučeni, nebo zaškoleni a jejich kvalifikace odpovídá kvalifikační charakteristice příslušné třídy, ve které je prováděná práce zařazen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acovníci musí být vybaveni pracovními pomůckami a ochrannými prostředky dle  příslušných  předpisů. Všichni  pracovníci  jsou povinni dodržovat tyto bezpečnostní předpisy. Pracovníci pověřeni řízením a dozorem se musí před začátkem práce přesvědčit, zda jsou ustanovení všech dodržena a zda je řádně připravena a zajištěna bezpečnost a ochrana zdraví při prá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 obsluhu el. zařízení se požaduje kvalifikace dle par. 4 vyhlášky ČÚB č. 50/1978 Sb. - pracovníci poučeni. Pro montážní činnost se požaduje kvalifikace dle par. 5-8 - pracovníci s elektrotechnickou kvalifikací - dle příslušného ustanovení vyhlášky. Při provádění elektro montážních prací je nutno dodržovat bezpečnost práce, zákony a zákoník práce. Veškeré práce musí být provedeny v koordinaci s projektantem a v souladu s bezpečnostními předpisy. Po skončení prací (montáže) musí být provedena výchozí revize ve smyslu ČSN 33 1500 a 33 2000-6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Protipožární opatření pro dodávané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ístroje nepřispívají podstatnou měrou ke zvýšení nebezpečí požáru v provoz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Ochrana a bezpečnost zdraví při prá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ákladní ochrana elektrického zařízení před nebezpečným dotykovým napětím je automatickým odpojením od zdroje dle ČSN 33 2000-4-41 ed.2. Krytí elektrických předmětů, těsnost instalace, volba vedení odpovídá danému prostředí a podkladům včetně stupně kvalifikace osob pro obsluhu a práci na elektrických zařízeních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Bezpečnostní vypínání elektrického zařízení jako části je řešeno hlavním vypínačem objektu (vypínač umístěn v hale v 1.np) – řešeno pomocí jističe s vyrážecí cívkou, kdy dojde k vypnutí všech obvodů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ístění rozvaděčů je řešeno tak, aby před ním byla ulička min. 0,8m. </w:t>
      </w:r>
    </w:p>
    <w:p>
      <w:pPr>
        <w:pStyle w:val="TextBody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ab/>
        <w:t>Ochrana elektrického vedení před mechanickým poškozením je provedena polohou, kde nelze toto provést se použijí ocelové zákryty nebo pancéřové trubky. Prostupy vedení stěnou, stropem nebo podlahou do prostorů s jiným prostředím se utěs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vedení před přetížením a zkratem je pojistkami a jističi dle ČSN 34 2000-4-43 ed.2. Barevné značení vodičů je v souladu s ČSN EN 60 445 ed.4.</w:t>
      </w:r>
    </w:p>
    <w:p>
      <w:pPr>
        <w:pStyle w:val="TextBody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ab/>
        <w:t>Obsluhu elektrického zařízení (zapínání, vypínání) mohou provádět pracovníci poučení. Údržbu a opravy elektrického zařízení mohou provádět jen pracovníci znalí nebo pracovníci pro samostatnou činnost (ČSN EN 50110-1 ed. 3). Práce na el. zařízení se musí provádět dle bezpečnostních předpisů, vyhlášek ČUBP a ČSN EN 50110-1 ed.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e každému novému elektrickému zařízení provede montážní organizace výchozí revizi dle ČSN 33 1500, ČSN 33 2000-6 a vydá revizní zprávu.</w:t>
      </w:r>
    </w:p>
    <w:p>
      <w:pPr>
        <w:pStyle w:val="TextBody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ab/>
        <w:t xml:space="preserve">Je nutné provádět v pravidelných lhůtách revize zařízení dle ČSN 33 1500. </w:t>
      </w:r>
    </w:p>
    <w:p>
      <w:pPr>
        <w:pStyle w:val="TextBody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ab/>
        <w:t>Montážní firma bude do projektové dokumentace zakreslovat veškeré změny, aby se mohla v případě nutnosti provést projektová dokumentace skutečného stavu.</w:t>
        <w:tab/>
        <w:tab/>
        <w:tab/>
        <w:tab/>
        <w:t xml:space="preserve">  </w:t>
      </w:r>
    </w:p>
    <w:p>
      <w:pPr>
        <w:pStyle w:val="Zkladntext2"/>
        <w:numPr>
          <w:ilvl w:val="0"/>
          <w:numId w:val="0"/>
        </w:numPr>
        <w:tabs>
          <w:tab w:val="clear" w:pos="708"/>
          <w:tab w:val="left" w:pos="1080" w:leader="none"/>
        </w:tabs>
        <w:spacing w:before="20" w:after="0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2"/>
        <w:numPr>
          <w:ilvl w:val="0"/>
          <w:numId w:val="0"/>
        </w:numPr>
        <w:tabs>
          <w:tab w:val="clear" w:pos="708"/>
          <w:tab w:val="left" w:pos="709" w:leader="none"/>
        </w:tabs>
        <w:spacing w:before="20" w:after="0"/>
        <w:outlineLvl w:val="0"/>
        <w:rPr/>
      </w:pPr>
      <w:r>
        <w:rPr/>
        <w:tab/>
      </w:r>
      <w:r>
        <w:rPr>
          <w:rFonts w:cs="Tahoma"/>
          <w:b/>
          <w:szCs w:val="22"/>
        </w:rPr>
        <w:t xml:space="preserve">Nakládání s odpady </w:t>
      </w:r>
    </w:p>
    <w:p>
      <w:pPr>
        <w:pStyle w:val="Zkladntext2"/>
        <w:numPr>
          <w:ilvl w:val="0"/>
          <w:numId w:val="0"/>
        </w:numPr>
        <w:spacing w:before="20" w:after="0"/>
        <w:ind w:firstLine="708"/>
        <w:outlineLvl w:val="0"/>
        <w:rPr/>
      </w:pPr>
      <w:r>
        <w:rPr/>
        <w:t xml:space="preserve">Odpady vzniklé při realizaci stavby musí být likvidovány, skladovány a veškeré manipulace prováděny dle příslušných předpisů a nařízení o nakládání s odpady. Odpady budou umístěny do prostor k tomu určených (určí provozovatel) pokud jsou v areálu, nebo vyvezeny na řízenou skládku, případně likvidaci zajistí prováděcí organizace nebo specializovaná firma. </w:t>
      </w:r>
    </w:p>
    <w:p>
      <w:pPr>
        <w:pStyle w:val="Zkladntext2"/>
        <w:numPr>
          <w:ilvl w:val="0"/>
          <w:numId w:val="0"/>
        </w:numPr>
        <w:spacing w:before="20" w:after="0"/>
        <w:ind w:firstLine="708"/>
        <w:outlineLvl w:val="0"/>
        <w:rPr/>
      </w:pPr>
      <w:r>
        <w:rPr/>
        <w:t>Realizací nedojde k ohrožení životního prostředí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Vypracoval: Ing. Zdeněk ŠTENG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708" w:hanging="284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00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418"/>
        <w:gridCol w:w="1417"/>
      </w:tblGrid>
      <w:tr>
        <w:trPr>
          <w:cantSplit w:val="true"/>
        </w:trPr>
        <w:tc>
          <w:tcPr>
            <w:tcW w:w="262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Zodpovědný projektant: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</w:t>
            </w:r>
            <w:r>
              <w:rPr/>
              <w:t>Vypracoval</w:t>
            </w:r>
          </w:p>
        </w:tc>
        <w:tc>
          <w:tcPr>
            <w:tcW w:w="2835" w:type="dxa"/>
            <w:gridSpan w:val="2"/>
            <w:vMerge w:val="restart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AVE ARCHITEKT, a.s.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" w:leader="none"/>
              </w:tabs>
              <w:rPr/>
            </w:pPr>
            <w:r>
              <w:rPr/>
              <w:t xml:space="preserve">Částkova 2752/55, Plzeň, 326 00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" w:leader="none"/>
              </w:tabs>
              <w:rPr/>
            </w:pPr>
            <w:r>
              <w:rPr/>
              <w:t xml:space="preserve">            </w:t>
            </w:r>
            <w:r>
              <w:rPr/>
              <w:t>IČO:61779997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Akad. arch. Václav Šmolí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Ing. Zdeněk Štengl</w:t>
            </w:r>
          </w:p>
        </w:tc>
        <w:tc>
          <w:tcPr>
            <w:tcW w:w="2835" w:type="dxa"/>
            <w:gridSpan w:val="2"/>
            <w:vMerge w:val="continue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j: Středočesk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Obec: Roztoky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/>
              <w:t>Místo: Roztoky 128</w:t>
            </w:r>
          </w:p>
        </w:tc>
      </w:tr>
      <w:tr>
        <w:trPr>
          <w:cantSplit w:val="true"/>
        </w:trPr>
        <w:tc>
          <w:tcPr>
            <w:tcW w:w="80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Stavebník: </w:t>
            </w:r>
            <w:r>
              <w:rPr>
                <w:bCs/>
              </w:rPr>
              <w:t>Obec Roztoky, Roztoky 128, Křivoklát, 270 23</w:t>
            </w:r>
          </w:p>
        </w:tc>
      </w:tr>
      <w:tr>
        <w:trPr>
          <w:cantSplit w:val="true"/>
        </w:trPr>
        <w:tc>
          <w:tcPr>
            <w:tcW w:w="5173" w:type="dxa"/>
            <w:gridSpan w:val="2"/>
            <w:vMerge w:val="restart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Akce: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bCs/>
              </w:rPr>
              <w:t>Rekonstrukce OÚ Roztoky u Křivoklát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Číslo zakázky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</w:p>
        </w:tc>
      </w:tr>
      <w:tr>
        <w:trPr>
          <w:cantSplit w:val="true"/>
        </w:trPr>
        <w:tc>
          <w:tcPr>
            <w:tcW w:w="5173" w:type="dxa"/>
            <w:gridSpan w:val="2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DPS</w:t>
            </w:r>
          </w:p>
        </w:tc>
      </w:tr>
      <w:tr>
        <w:trPr>
          <w:cantSplit w:val="true"/>
        </w:trPr>
        <w:tc>
          <w:tcPr>
            <w:tcW w:w="5173" w:type="dxa"/>
            <w:gridSpan w:val="2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Da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 xml:space="preserve">11/2018  </w:t>
            </w:r>
          </w:p>
        </w:tc>
      </w:tr>
      <w:tr>
        <w:trPr>
          <w:cantSplit w:val="true"/>
        </w:trPr>
        <w:tc>
          <w:tcPr>
            <w:tcW w:w="5173" w:type="dxa"/>
            <w:gridSpan w:val="2"/>
            <w:tcBorders>
              <w:top w:val="double" w:sz="18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Část:     D.2. SO 02 – Novostavba sklad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Měřítko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</w:rPr>
            </w:pPr>
            <w:r>
              <w:rPr/>
              <w:t>Číslo paré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>
                <w:sz w:val="36"/>
                <w:szCs w:val="36"/>
              </w:rPr>
              <w:t>1.</w:t>
            </w:r>
          </w:p>
        </w:tc>
      </w:tr>
      <w:tr>
        <w:trPr>
          <w:trHeight w:val="230" w:hRule="atLeast"/>
          <w:cantSplit w:val="true"/>
        </w:trPr>
        <w:tc>
          <w:tcPr>
            <w:tcW w:w="5173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Obsah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</w:t>
            </w:r>
            <w:r>
              <w:rPr/>
              <w:t>D.2.4 Silnoproudá elektrotechnika, bleskosvod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1: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173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right="708" w:hanging="284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851" w:header="0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 CE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7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35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both"/>
      <w:outlineLvl w:val="4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567" w:firstLine="705"/>
      <w:jc w:val="both"/>
    </w:pPr>
    <w:rPr>
      <w:rFonts w:ascii="Arial" w:hAnsi="Arial" w:cs="Arial"/>
      <w:sz w:val="22"/>
    </w:rPr>
  </w:style>
  <w:style w:type="paragraph" w:styleId="Textkomente">
    <w:name w:val="Text komentáře"/>
    <w:basedOn w:val="Normal"/>
    <w:qFormat/>
    <w:pPr/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/>
  </w:style>
  <w:style w:type="paragraph" w:styleId="Prvni">
    <w:name w:val="Prvni"/>
    <w:basedOn w:val="Normal"/>
    <w:next w:val="Normal"/>
    <w:qFormat/>
    <w:pPr>
      <w:tabs>
        <w:tab w:val="clear" w:pos="708"/>
        <w:tab w:val="left" w:pos="907" w:leader="none"/>
      </w:tabs>
      <w:spacing w:lineRule="exact" w:line="300" w:before="240" w:after="0"/>
    </w:pPr>
    <w:rPr>
      <w:rFonts w:ascii="Arial" w:hAnsi="Arial" w:cs="Arial"/>
      <w:szCs w:val="24"/>
    </w:rPr>
  </w:style>
  <w:style w:type="paragraph" w:styleId="Normln2">
    <w:name w:val="Normální2"/>
    <w:basedOn w:val="Normal"/>
    <w:qFormat/>
    <w:pPr>
      <w:tabs>
        <w:tab w:val="clear" w:pos="708"/>
        <w:tab w:val="left" w:pos="540" w:leader="none"/>
      </w:tabs>
      <w:spacing w:before="60" w:after="0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Mujtext">
    <w:name w:val="WW-Muj text"/>
    <w:basedOn w:val="Normal"/>
    <w:qFormat/>
    <w:pPr>
      <w:widowControl w:val="false"/>
      <w:suppressAutoHyphens w:val="true"/>
      <w:ind w:firstLine="1134"/>
      <w:jc w:val="both"/>
    </w:pPr>
    <w:rPr>
      <w:rFonts w:eastAsia="Arial Unicode MS" w:cs="Lucida Sans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ktro-stengl.webnode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3:00Z</dcterms:created>
  <dc:creator>Landis a Gyr</dc:creator>
  <dc:description/>
  <cp:keywords/>
  <dc:language>en-US</dc:language>
  <cp:lastModifiedBy>PC</cp:lastModifiedBy>
  <cp:lastPrinted>2018-11-14T13:06:00Z</cp:lastPrinted>
  <dcterms:modified xsi:type="dcterms:W3CDTF">2018-11-14T12:31:00Z</dcterms:modified>
  <cp:revision>3</cp:revision>
  <dc:subject/>
  <dc:title>AIP Architektura, Inženýrská činnost, Projekty, Realizace s. r. o.</dc:title>
</cp:coreProperties>
</file>