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ind w:left="1418" w:hanging="0"/>
        <w:rPr/>
      </w:pPr>
      <w:r>
        <w:rPr/>
        <w:t xml:space="preserve">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center"/>
        <w:rPr>
          <w:b/>
          <w:b/>
          <w:sz w:val="56"/>
        </w:rPr>
      </w:pPr>
      <w:r>
        <w:rPr>
          <w:b/>
          <w:sz w:val="56"/>
        </w:rPr>
        <w:t>TECHNICKÁ  ZPRÁVA</w:t>
      </w:r>
    </w:p>
    <w:p>
      <w:pPr>
        <w:pStyle w:val="TextBody"/>
        <w:spacing w:lineRule="atLeast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TextBody"/>
        <w:spacing w:lineRule="atLeast" w:line="24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 xml:space="preserve">REKONSTRUKCE  ELEKTROINSTALACE V RÁMCI  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SPOLEČNÝCH PROSTOR A SKLEPŮ DOMU „C“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40"/>
        <w:rPr/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Nádražní 208-210 -   MILÍN  “</w:t>
      </w:r>
    </w:p>
    <w:p>
      <w:pPr>
        <w:pStyle w:val="TextBody"/>
        <w:spacing w:lineRule="atLeast" w:line="240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spacing w:lineRule="atLeast" w:line="24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spacing w:lineRule="atLeast" w:line="24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28"/>
          <w:szCs w:val="28"/>
        </w:rPr>
        <w:t>ZADÁNÍ  STAVBY</w:t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ab/>
        <w:tab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>
          <w:bCs/>
        </w:rPr>
      </w:pPr>
      <w:r>
        <w:rPr/>
        <w:t xml:space="preserve">  </w:t>
      </w:r>
      <w:r>
        <w:rPr>
          <w:b/>
        </w:rPr>
        <w:t xml:space="preserve">Datum :            </w:t>
      </w:r>
      <w:r>
        <w:rPr>
          <w:bCs/>
        </w:rPr>
        <w:t>05/2021</w:t>
      </w:r>
    </w:p>
    <w:p>
      <w:pPr>
        <w:pStyle w:val="TextBody"/>
        <w:spacing w:lineRule="atLeast" w:line="240"/>
        <w:rPr/>
      </w:pPr>
      <w:r>
        <w:rPr/>
        <w:t xml:space="preserve">  </w:t>
      </w:r>
      <w:r>
        <w:rPr>
          <w:b/>
        </w:rPr>
        <w:t xml:space="preserve">Vypracovala:  </w:t>
      </w:r>
      <w:r>
        <w:rPr/>
        <w:t>Jana Brožová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 xml:space="preserve">                             </w:t>
      </w:r>
      <w:r>
        <w:rPr>
          <w:b/>
        </w:rPr>
        <w:t xml:space="preserve">OBSAH    PROJEKTU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Technická  zpráva</w:t>
      </w:r>
    </w:p>
    <w:p>
      <w:pPr>
        <w:pStyle w:val="TextBody"/>
        <w:spacing w:lineRule="atLeast" w:line="240"/>
        <w:rPr>
          <w:bCs/>
        </w:rPr>
      </w:pPr>
      <w:r>
        <w:rPr>
          <w:bCs/>
        </w:rPr>
        <w:t>Dílčí výkaz výměr</w:t>
      </w:r>
    </w:p>
    <w:p>
      <w:pPr>
        <w:pStyle w:val="TextBody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Výkresová část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C-půdorys 1PP-silnoproud</w:t>
      </w:r>
    </w:p>
    <w:p>
      <w:pPr>
        <w:pStyle w:val="TextBody"/>
        <w:spacing w:lineRule="atLeast" w:line="240"/>
        <w:rPr/>
      </w:pPr>
      <w:r>
        <w:rPr/>
        <w:t>C - půdorys 1NP-silnoproud</w:t>
      </w:r>
    </w:p>
    <w:p>
      <w:pPr>
        <w:pStyle w:val="TextBody"/>
        <w:spacing w:lineRule="atLeast" w:line="240"/>
        <w:rPr/>
      </w:pPr>
      <w:r>
        <w:rPr/>
        <w:t>C - půdorys 1NP-slaboproud</w:t>
      </w:r>
    </w:p>
    <w:p>
      <w:pPr>
        <w:pStyle w:val="TextBody"/>
        <w:spacing w:lineRule="atLeast" w:line="240"/>
        <w:rPr/>
      </w:pPr>
      <w:r>
        <w:rPr/>
        <w:t>C-půdorys 2NP-silnoproud</w:t>
      </w:r>
    </w:p>
    <w:p>
      <w:pPr>
        <w:pStyle w:val="TextBody"/>
        <w:spacing w:lineRule="atLeast" w:line="240"/>
        <w:rPr/>
      </w:pPr>
      <w:r>
        <w:rPr/>
        <w:t>C-půdorys 2NP-slaboproud</w:t>
      </w:r>
    </w:p>
    <w:p>
      <w:pPr>
        <w:pStyle w:val="TextBody"/>
        <w:spacing w:lineRule="atLeast" w:line="240"/>
        <w:rPr/>
      </w:pPr>
      <w:r>
        <w:rPr/>
        <w:t>C-půdorys 3NP-silnoproud</w:t>
      </w:r>
    </w:p>
    <w:p>
      <w:pPr>
        <w:pStyle w:val="TextBody"/>
        <w:spacing w:lineRule="atLeast" w:line="240"/>
        <w:rPr/>
      </w:pPr>
      <w:r>
        <w:rPr/>
        <w:t>C-půdorys 3NP-slaboproud</w:t>
      </w:r>
    </w:p>
    <w:p>
      <w:pPr>
        <w:pStyle w:val="TextBody"/>
        <w:spacing w:lineRule="atLeast" w:line="240"/>
        <w:rPr/>
      </w:pPr>
      <w:r>
        <w:rPr/>
        <w:t>C-rozvaděč R 208 režie</w:t>
      </w:r>
    </w:p>
    <w:p>
      <w:pPr>
        <w:pStyle w:val="TextBody"/>
        <w:spacing w:lineRule="atLeast" w:line="240"/>
        <w:rPr/>
      </w:pPr>
      <w:r>
        <w:rPr/>
        <w:t>C-rozvaděč R 209 režie</w:t>
      </w:r>
    </w:p>
    <w:p>
      <w:pPr>
        <w:pStyle w:val="TextBody"/>
        <w:spacing w:lineRule="atLeast" w:line="240"/>
        <w:rPr/>
      </w:pPr>
      <w:r>
        <w:rPr/>
        <w:t>C-rozvaděč R 210 režie</w:t>
      </w:r>
    </w:p>
    <w:p>
      <w:pPr>
        <w:pStyle w:val="TextBody"/>
        <w:spacing w:lineRule="atLeast" w:line="240"/>
        <w:rPr/>
      </w:pPr>
      <w:r>
        <w:rPr/>
        <w:t>C-rozvaděč RE 208</w:t>
      </w:r>
    </w:p>
    <w:p>
      <w:pPr>
        <w:pStyle w:val="TextBody"/>
        <w:spacing w:lineRule="atLeast" w:line="240"/>
        <w:rPr/>
      </w:pPr>
      <w:r>
        <w:rPr/>
        <w:t>C-rozvaděč RE 209</w:t>
      </w:r>
    </w:p>
    <w:p>
      <w:pPr>
        <w:pStyle w:val="TextBody"/>
        <w:spacing w:lineRule="atLeast" w:line="240"/>
        <w:rPr/>
      </w:pPr>
      <w:r>
        <w:rPr/>
        <w:t>C-rozvaděč RE 210</w:t>
      </w:r>
    </w:p>
    <w:p>
      <w:pPr>
        <w:pStyle w:val="TextBody"/>
        <w:spacing w:lineRule="atLeast" w:line="240"/>
        <w:rPr/>
      </w:pPr>
      <w:r>
        <w:rPr/>
        <w:t>C-rozvaděč RK 208 - kotelna</w:t>
      </w:r>
    </w:p>
    <w:p>
      <w:pPr>
        <w:pStyle w:val="TextBody"/>
        <w:spacing w:lineRule="atLeast" w:line="240"/>
        <w:rPr/>
      </w:pPr>
      <w:r>
        <w:rPr/>
        <w:t>C-schema 208-210-silnoproud</w:t>
      </w:r>
    </w:p>
    <w:p>
      <w:pPr>
        <w:pStyle w:val="TextBody"/>
        <w:spacing w:lineRule="atLeast" w:line="240"/>
        <w:rPr/>
      </w:pPr>
      <w:r>
        <w:rPr/>
        <w:t>C-schema 208-210-slaboproud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 P R Ů V O D N Í    Z P R Á V A</w:t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1.    </w:t>
      </w:r>
      <w:r>
        <w:rPr>
          <w:b/>
          <w:sz w:val="22"/>
          <w:szCs w:val="22"/>
          <w:u w:val="single"/>
        </w:rPr>
        <w:t>Identifikační údaje stavby: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2832" w:hanging="2832"/>
        <w:rPr>
          <w:b/>
          <w:b/>
          <w:color w:val="000000"/>
          <w:szCs w:val="24"/>
        </w:rPr>
      </w:pPr>
      <w:r>
        <w:rPr>
          <w:sz w:val="22"/>
          <w:szCs w:val="22"/>
        </w:rPr>
        <w:t>Název a místo stavby :</w:t>
      </w:r>
      <w:r>
        <w:rPr>
          <w:b/>
          <w:sz w:val="22"/>
          <w:szCs w:val="22"/>
        </w:rPr>
        <w:t xml:space="preserve"> </w:t>
        <w:tab/>
      </w: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Cs w:val="24"/>
        </w:rPr>
        <w:t>REKONSTRUKCE  ELEKTROINSTALACE V RÁMCI    SPOLEČNÝCH PROSTOR A SKLEPŮ DOMU „C“</w:t>
      </w:r>
    </w:p>
    <w:p>
      <w:pPr>
        <w:pStyle w:val="TextBody"/>
        <w:spacing w:lineRule="atLeast" w:line="240"/>
        <w:rPr/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Nádražní 208 – 210 -   MILÍN  “</w:t>
      </w:r>
    </w:p>
    <w:p>
      <w:pPr>
        <w:pStyle w:val="TextBody"/>
        <w:spacing w:lineRule="atLeast" w:line="240"/>
        <w:rPr/>
      </w:pPr>
      <w:r>
        <w:rPr>
          <w:b/>
          <w:szCs w:val="24"/>
        </w:rPr>
        <w:t xml:space="preserve">                                                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sz w:val="22"/>
          <w:szCs w:val="22"/>
        </w:rPr>
        <w:t>Okres :</w:t>
      </w:r>
      <w:r>
        <w:rPr>
          <w:b/>
          <w:sz w:val="22"/>
          <w:szCs w:val="22"/>
        </w:rPr>
        <w:t xml:space="preserve"> </w:t>
        <w:tab/>
        <w:tab/>
        <w:tab/>
        <w:tab/>
      </w:r>
      <w:r>
        <w:rPr>
          <w:sz w:val="22"/>
          <w:szCs w:val="22"/>
        </w:rPr>
        <w:t>Příbram</w:t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Objednatel  stavby  :</w:t>
      </w:r>
      <w:r>
        <w:rPr>
          <w:b/>
          <w:sz w:val="22"/>
          <w:szCs w:val="22"/>
        </w:rPr>
        <w:t xml:space="preserve">       </w:t>
        <w:tab/>
      </w:r>
      <w:r>
        <w:rPr>
          <w:sz w:val="22"/>
          <w:szCs w:val="22"/>
        </w:rPr>
        <w:t xml:space="preserve">obec Milín 11.května 27, Milín, 262 31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 xml:space="preserve">       </w:t>
        <w:tab/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sz w:val="22"/>
          <w:szCs w:val="22"/>
        </w:rPr>
        <w:t>Projektant stavby :</w:t>
      </w:r>
      <w:r>
        <w:rPr>
          <w:b/>
          <w:sz w:val="22"/>
          <w:szCs w:val="22"/>
        </w:rPr>
        <w:t xml:space="preserve">      </w:t>
        <w:tab/>
      </w:r>
      <w:r>
        <w:rPr>
          <w:sz w:val="22"/>
          <w:szCs w:val="22"/>
        </w:rPr>
        <w:tab/>
        <w:t>Jana Brožová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ab/>
        <w:tab/>
        <w:tab/>
        <w:t xml:space="preserve">        </w:t>
        <w:tab/>
        <w:t>projekce elektro</w:t>
        <w:tab/>
        <w:t xml:space="preserve"> 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ab/>
        <w:tab/>
        <w:tab/>
        <w:tab/>
        <w:t>262 63 Kamýk nad Vltavou 164</w:t>
        <w:tab/>
        <w:tab/>
        <w:tab/>
        <w:tab/>
        <w:tab/>
        <w:t xml:space="preserve"> 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tel.  602 650 945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e-mail: brozova.elpro@seznam.cz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Zdůvodnění stavby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V obci Milín v obytném domě „C“  – Nádražní  č.p. 208-210   z důvodu špatného stavu objektu ( stáří objektu, nevyhovující stav dle platných ČSN) je nutné provést rekonstrukci veškeré elektroinstalace v rámci společných prostor a sklepů. </w:t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Výchozí podklady pro  zpracování projektu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Konzultace s investorem, pochůzky na místě.</w:t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ermíny prací 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ředpokládaný termín zahájení montážních prací : 2021</w:t>
      </w:r>
    </w:p>
    <w:p>
      <w:pPr>
        <w:pStyle w:val="TextBody"/>
        <w:spacing w:lineRule="atLeast" w:line="2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ředpokládaný termín dokončení stavby</w:t>
      </w:r>
      <w:r>
        <w:rPr>
          <w:b/>
          <w:sz w:val="22"/>
          <w:szCs w:val="22"/>
        </w:rPr>
        <w:t xml:space="preserve">: </w:t>
        <w:tab/>
        <w:t xml:space="preserve">    </w:t>
      </w:r>
      <w:r>
        <w:rPr>
          <w:bCs/>
          <w:sz w:val="22"/>
          <w:szCs w:val="22"/>
        </w:rPr>
        <w:t>2021</w:t>
      </w:r>
    </w:p>
    <w:p>
      <w:pPr>
        <w:pStyle w:val="TextBody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 SOUHRNNÁ  TECHNICKÁ    ZPRÁVA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ezpečnostní  předpisy</w:t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Při  vlastní  montáži  je  nutné  dodržovat  veškeré  bezpečnostní  předpisy.</w:t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/>
      </w:pPr>
      <w:r>
        <w:rPr>
          <w:b/>
          <w:i/>
          <w:sz w:val="22"/>
          <w:szCs w:val="22"/>
        </w:rPr>
        <w:t>Bezpečnost práce při provádění stavby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Před začátkem prací na elektrickém zařízení provede pověřená osoba dodavatele prokazatelně zabezpečení bezproudového stavu. Při práci se musí používat předepsané ochranné pomůcky a výstražné tabulky v souladu s ČSN 38 1981 ( PNE 38 1981) a dalších příslušných ČSN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 technických zařízení je stanoveny  ochrannými pásmy pro příslušné zařízení a technickými vzdálenostmi dle ČSN 33 3301, ČSN 33 2000-5-52 a ČSN  73 6005.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Bezpečnost práce při provozování elektrického zařízení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Vedoucí práce je  povinen  své pracovníky  proškolovat z  bezpečnostních předpisů  a     provádět zápisy do knihy kontrol a stavebního deníku.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liv na životní prostředí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rámci  provádění  prací nedojde  k   zásahu  do  životního  prostředí  dle zákona č. 185/2001 Sb. o odpadech a vyhlášky MŽP č. 338/1997 Sb. 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Odpady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Nakládání s odpady bude provedeno v souladu se zákonem o odpadech 185/2001 Sb. 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 xml:space="preserve"> 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Požadavky na protipožární ochranu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Pro výstavbu energetických zařízení platí předmětové ČSN a nevztahuje se na ně ČSN 730802. 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spacing w:lineRule="atLeast" w:line="240"/>
        <w:jc w:val="both"/>
        <w:rPr/>
      </w:pPr>
      <w:r>
        <w:rPr>
          <w:b/>
          <w:sz w:val="22"/>
          <w:szCs w:val="22"/>
        </w:rPr>
        <w:t>Staveniště a provádění stavby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lán organizace výstavby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Bude dohodnut harmonogram vypínání elektrického zařízení pro  zajištění beznapěťového stavu. Dodavatelská firma musí oznámit v předstihu všem vlastníkům dotčených objektů termín prací a bude s nimi konzultovat jejich případnou účast při provádění prací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u splněny všechny oprávněné požadavky účastníků řízení, orgánů státní správy a organizací pověřených výkonem státní správy v některých oblastech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Prováděcí firmě se klade za povinnost respektování platných předpisů a norem ČSN. Pro zřizování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elektrických rozvodů a zařízení musí být použito vhodných materiálů a práce musí být provedeny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řemeslně pracovníky s odpovídající kvalifikací.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škeré práce dokumentovat ve stavebním deníku s příslušnými podpisy.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b/>
          <w:szCs w:val="24"/>
        </w:rPr>
        <w:t xml:space="preserve">               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T e c h n i c k á    z p r á v a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sz w:val="22"/>
          <w:szCs w:val="22"/>
        </w:rPr>
        <w:t>Technické údaje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Napěťová soustava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N   3 x 230/400V AC</w:t>
        <w:tab/>
        <w:t xml:space="preserve">    3+PEN/ TN-C</w:t>
        <w:tab/>
        <w:tab/>
        <w:t>50Hz</w:t>
        <w:tab/>
        <w:tab/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vrhované technické řešení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V objektu bytového domu „C“ –  </w:t>
      </w:r>
      <w:r>
        <w:rPr/>
        <w:t xml:space="preserve">Nádražní  č.p. 208-210   </w:t>
      </w:r>
      <w:r>
        <w:rPr>
          <w:rFonts w:cs="TimesNewRoman;Times New Roman" w:ascii="TimesNewRoman;Times New Roman" w:hAnsi="TimesNewRoman;Times New Roman"/>
          <w:lang w:eastAsia="cs-CZ"/>
        </w:rPr>
        <w:t xml:space="preserve">budou ve společných prostorách a sklepech vyměněny všechny stávající rozvaděče a provedena kompletní výměna  elekro – rozvodů  , silnoproud i slaboproud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Všechny kabely budou uloženy  pod omítkou a ukončeny v příslušných bytových rozvodnicí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Bude provedena nová elektroinstalace kotelny, strojoven  vzduchotechniky a osvětlení půdy.  Elektrorozvody tohoto zařízení budou provedeny dle příslušných výkresů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Osvětlení chodeb a schodiště bude provedeno novými LED svítidly , dle potřeby s pohybovými čidly a nouzovým osvětlením s dobou 1hod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Do všech rozvaděčů bude přiveden s napájecím kabelem zároveň kabel pro H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STA a datové rozvody  – do všech bytů budou vedeny  koaxiální kabely pro TV, datové kabely pro datové strukturované kabeláže  a ukončeny v instalačních krabicích TV, PC. Tyto rozvody nejsou předmětem díla a budou provedeny poskytovatelem datových sít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Bude rekonstruován systém domácích telefonů a dorozumívání s čipovým přístupem a možností rozšíření na vide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Dále budou pod omítkou provedeny nové rozvody Cetin a původní lištové rozvody se odstra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Ve fasádě domu budou upraveny úsekové rozváděče Cetin na úroveň zateplovacího systém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  <w:lang w:eastAsia="cs-CZ"/>
        </w:rPr>
      </w:pPr>
      <w:r>
        <w:rPr>
          <w:rFonts w:cs="TimesNewRoman;Times New Roman" w:ascii="TimesNewRoman;Times New Roman" w:hAnsi="TimesNewRoman;Times New Roman"/>
          <w:b/>
          <w:bCs/>
          <w:lang w:eastAsia="cs-CZ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bCs/>
          <w:sz w:val="22"/>
          <w:szCs w:val="22"/>
        </w:rPr>
        <w:t>Ochrana před úrazem el. proudem</w:t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Pro zařízení NN 0,4 kV automatickým odpojením od zdroje dle ČSN 33 2000-4-41 ed.3,  PNE 33 0000-1 a PNE 33 0000-7.</w:t>
      </w:r>
    </w:p>
    <w:p>
      <w:pPr>
        <w:pStyle w:val="TextBody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emnění , ochrana proti přetížení, zkratu</w:t>
      </w:r>
    </w:p>
    <w:p>
      <w:pPr>
        <w:pStyle w:val="TextBody"/>
        <w:spacing w:lineRule="atLeast" w:line="24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emnění je v souladu s ČSN 33 2000-4-41 ed.3 , PNE 33 000-1 včetně dodatku č. 1 a změny č. 1, a ČSN 33-2000-5-54 ed.3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ukončení prací bude provedeno přeměření hodnot zemního odporu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Ve výkresové části jsou uvedeny hodnoty jištění vedení. Jsou dodrženy a zkontrolovány požadavky na správné jištění proti přetížení a zkratu a na dodržení selektivity. Navržené přístroje vyhovují z hlediska namáhání dynamickými i tepelnými účinky zkratových proudů, z hlediska zatižitelnosti  i z hlediska impedance vypínacích smyček. </w:t>
      </w:r>
    </w:p>
    <w:p>
      <w:pPr>
        <w:pStyle w:val="TextBody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šeobecně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ro zajištění funkčnosti zařízení bude nutná spolupráce s pracovníkem CETIN a součinnost s ČEZ Distribuce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lang w:eastAsia="cs-CZ"/>
        </w:rPr>
        <w:t xml:space="preserve">Elektrické zařízení musí být před tím, než je uvedeno do provozu prohlédnuto a přezkoušeno a bude vyhotovena výchozí </w:t>
      </w:r>
      <w:r>
        <w:rPr>
          <w:rFonts w:cs="TimesNewRoman;Times New Roman" w:ascii="TimesNewRoman;Times New Roman" w:hAnsi="TimesNewRoman;Times New Roman"/>
        </w:rPr>
        <w:t>reviz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53:00Z</dcterms:created>
  <dc:creator>Jana Brožová</dc:creator>
  <dc:description/>
  <cp:keywords/>
  <dc:language>en-US</dc:language>
  <cp:lastModifiedBy>Jana Brožová</cp:lastModifiedBy>
  <cp:lastPrinted>2017-05-21T14:31:00Z</cp:lastPrinted>
  <dcterms:modified xsi:type="dcterms:W3CDTF">2021-05-07T10:14:00Z</dcterms:modified>
  <cp:revision>14</cp:revision>
  <dc:subject/>
  <dc:title/>
</cp:coreProperties>
</file>