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3"/>
        <w:gridCol w:w="669"/>
        <w:gridCol w:w="3659"/>
        <w:gridCol w:w="505"/>
        <w:gridCol w:w="540"/>
        <w:gridCol w:w="285"/>
        <w:gridCol w:w="15"/>
        <w:gridCol w:w="270"/>
        <w:gridCol w:w="286"/>
        <w:gridCol w:w="286"/>
        <w:gridCol w:w="15"/>
        <w:gridCol w:w="291"/>
        <w:gridCol w:w="284"/>
        <w:gridCol w:w="285"/>
        <w:gridCol w:w="284"/>
        <w:gridCol w:w="285"/>
        <w:gridCol w:w="284"/>
        <w:gridCol w:w="246"/>
        <w:gridCol w:w="335"/>
        <w:gridCol w:w="336"/>
        <w:gridCol w:w="56"/>
        <w:gridCol w:w="131"/>
        <w:gridCol w:w="149"/>
        <w:gridCol w:w="335"/>
        <w:gridCol w:w="152"/>
        <w:gridCol w:w="184"/>
        <w:gridCol w:w="336"/>
        <w:gridCol w:w="335"/>
        <w:gridCol w:w="336"/>
        <w:gridCol w:w="200"/>
        <w:gridCol w:w="136"/>
        <w:gridCol w:w="335"/>
        <w:gridCol w:w="336"/>
        <w:gridCol w:w="336"/>
        <w:gridCol w:w="248"/>
        <w:gridCol w:w="92"/>
        <w:gridCol w:w="15"/>
        <w:gridCol w:w="321"/>
        <w:gridCol w:w="336"/>
        <w:gridCol w:w="335"/>
        <w:gridCol w:w="105"/>
        <w:gridCol w:w="187"/>
        <w:gridCol w:w="44"/>
        <w:gridCol w:w="336"/>
        <w:gridCol w:w="335"/>
        <w:gridCol w:w="336"/>
        <w:gridCol w:w="341"/>
        <w:gridCol w:w="15"/>
      </w:tblGrid>
      <w:tr>
        <w:trPr>
          <w:trHeight w:val="270" w:hRule="atLeast"/>
        </w:trPr>
        <w:tc>
          <w:tcPr>
            <w:tcW w:w="161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RMONOGRAM – realizace stavby</w:t>
            </w:r>
          </w:p>
        </w:tc>
      </w:tr>
      <w:tr>
        <w:trPr>
          <w:trHeight w:val="200" w:hRule="atLeast"/>
        </w:trPr>
        <w:tc>
          <w:tcPr>
            <w:tcW w:w="12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ev</w:t>
            </w:r>
          </w:p>
        </w:tc>
        <w:tc>
          <w:tcPr>
            <w:tcW w:w="5004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trum průmyslového zpracování komunálního </w:t>
            </w:r>
          </w:p>
        </w:tc>
        <w:tc>
          <w:tcPr>
            <w:tcW w:w="8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.</w:t>
            </w:r>
          </w:p>
        </w:tc>
        <w:tc>
          <w:tcPr>
            <w:tcW w:w="2686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6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09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t:</w:t>
            </w:r>
          </w:p>
        </w:tc>
        <w:tc>
          <w:tcPr>
            <w:tcW w:w="15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12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u:</w:t>
            </w:r>
          </w:p>
        </w:tc>
        <w:tc>
          <w:tcPr>
            <w:tcW w:w="5004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dpadu Mladá Boleslav – část A.1 – BPS </w:t>
            </w:r>
          </w:p>
        </w:tc>
        <w:tc>
          <w:tcPr>
            <w:tcW w:w="8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:</w:t>
            </w:r>
          </w:p>
        </w:tc>
        <w:tc>
          <w:tcPr>
            <w:tcW w:w="268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 213 006</w:t>
            </w:r>
          </w:p>
        </w:tc>
        <w:tc>
          <w:tcPr>
            <w:tcW w:w="3656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.</w:t>
            </w:r>
          </w:p>
        </w:tc>
        <w:tc>
          <w:tcPr>
            <w:tcW w:w="109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tů:</w:t>
            </w:r>
          </w:p>
        </w:tc>
        <w:tc>
          <w:tcPr>
            <w:tcW w:w="15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.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16"/>
                <w:szCs w:val="16"/>
              </w:rPr>
              <w:t>UKON.</w:t>
            </w:r>
          </w:p>
        </w:tc>
        <w:tc>
          <w:tcPr>
            <w:tcW w:w="10175" w:type="dxa"/>
            <w:gridSpan w:val="4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43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ČINNOST                                               měsíc</w:t>
            </w:r>
          </w:p>
        </w:tc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6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2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avření SoD</w:t>
            </w:r>
          </w:p>
        </w:tc>
        <w:tc>
          <w:tcPr>
            <w:tcW w:w="505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86995</wp:posOffset>
                      </wp:positionV>
                      <wp:extent cx="3479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3pt;margin-top:6.85pt;width:0pt;height:0pt" type="_x0000_t32">
                      <v:stroke color="#c00000" weight="19080" dashstyle="dash" endarrow="diamond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pracování Basic Design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8265</wp:posOffset>
                      </wp:positionV>
                      <wp:extent cx="30289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6.95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pracování DPS – Zemní práce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86360</wp:posOffset>
                      </wp:positionV>
                      <wp:extent cx="3683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6.8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pracování DPS – Vrchní část SO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1280</wp:posOffset>
                      </wp:positionV>
                      <wp:extent cx="5568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6.4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pracování DPS – PS 02, Instalace SO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lang w:val="en-US" w:eastAsia="en-US"/>
              </w:rPr>
            </w:pPr>
            <w:r>
              <w:rPr>
                <w:color w:val="C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2550</wp:posOffset>
                      </wp:positionV>
                      <wp:extent cx="54737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pt;margin-top:6.5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ání staveniště, zahájení stavby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22860" distR="22860" simplePos="0" locked="0" layoutInCell="1" allowOverlap="1" relativeHeight="8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86360</wp:posOffset>
                      </wp:positionV>
                      <wp:extent cx="18478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  <a:tailEnd len="med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5pt;margin-top:6.8pt;width:0pt;height:0pt" type="_x0000_t32">
                      <v:stroke color="#c00000" weight="19080" endarrow="diamond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řízení staveniště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76835</wp:posOffset>
                      </wp:positionV>
                      <wp:extent cx="1809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6.05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O 05 Terénní úpravy – SO 09 Oplocení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0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82550</wp:posOffset>
                      </wp:positionV>
                      <wp:extent cx="1809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6.5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10 Kanalizace dešťová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80645</wp:posOffset>
                      </wp:positionV>
                      <wp:extent cx="66421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6.35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O 11 Retenční nádrž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71120</wp:posOffset>
                      </wp:positionV>
                      <wp:extent cx="6699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5.6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12 Kanalizace splašková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2390</wp:posOffset>
                      </wp:positionV>
                      <wp:extent cx="67119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5pt;margin-top:5.7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13 Rozvody VN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3660</wp:posOffset>
                      </wp:positionV>
                      <wp:extent cx="27813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5.8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14 Rozvody NN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1120</wp:posOffset>
                      </wp:positionV>
                      <wp:extent cx="27813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5.6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15 Venkovní osvětlení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62230" distR="62230" simplePos="0" locked="0" layoutInCell="1" allowOverlap="1" relativeHeight="3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76200</wp:posOffset>
                      </wp:positionV>
                      <wp:extent cx="10604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6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14300</wp:posOffset>
                      </wp:positionV>
                      <wp:extent cx="522605" cy="2762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5pt;margin-top: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</w:rPr>
            </w:pPr>
            <w:r>
              <w:rPr>
                <w:i/>
                <w:sz w:val="16"/>
                <w:szCs w:val="16"/>
              </w:rPr>
              <w:t>předání staveniště a připravenosti SO 03 po SO 17 Stavební úpravy CNG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16 Vodovod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lang w:val="en-US" w:eastAsia="en-US"/>
              </w:rPr>
            </w:pPr>
            <w:r>
              <w:rPr>
                <w:color w:val="C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5565</wp:posOffset>
                      </wp:positionV>
                      <wp:extent cx="37719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5pt;margin-top:5.95pt;width:0pt;height:0pt" type="_x0000_t32">
                      <v:stroke color="#c00000" weight="190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74930</wp:posOffset>
                      </wp:positionV>
                      <wp:extent cx="26035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5.9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 17 Stavební úpravy CNG (část A.2 CNG)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lang w:val="en-US" w:eastAsia="en-US"/>
              </w:rPr>
            </w:pPr>
            <w:r>
              <w:rPr>
                <w:color w:val="C00000"/>
                <w:sz w:val="22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lang w:val="en-US" w:eastAsia="en-US"/>
              </w:rPr>
            </w:pPr>
            <w:r>
              <w:rPr>
                <w:color w:val="C00000"/>
                <w:sz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96520</wp:posOffset>
                      </wp:positionV>
                      <wp:extent cx="635" cy="13138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pt;margin-top:7.6pt;width:0pt;height:0pt" type="_x0000_t32">
                      <v:stroke color="#c00000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0645</wp:posOffset>
                      </wp:positionV>
                      <wp:extent cx="68770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6.35pt;width:0pt;height:0pt" type="_x0000_t32">
                      <v:stroke color="black" weight="19080" startarrow="diamond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edení inženýrských sítí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81915" distR="81915" simplePos="0" locked="0" layoutInCell="1" allowOverlap="1" relativeHeight="1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88265</wp:posOffset>
                      </wp:positionV>
                      <wp:extent cx="666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6.95pt;width:0pt;height:0pt" type="_x0000_t32">
                      <v:stroke color="#c00000" weight="9360" endarrow="diamond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02 Bioplynová stanice – stav. připravenost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1755</wp:posOffset>
                      </wp:positionV>
                      <wp:extent cx="71501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  <a:tailEnd len="med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5.65pt;width:0pt;height:0pt" type="_x0000_t32">
                      <v:stroke color="#c00000" weight="19080" endarrow="diamond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04140</wp:posOffset>
                      </wp:positionV>
                      <wp:extent cx="635" cy="9810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8.2pt;width:0pt;height:0pt" type="_x0000_t32">
                      <v:stroke color="#c0000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03 Hala digestátu – stavební připravenost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81280</wp:posOffset>
                      </wp:positionV>
                      <wp:extent cx="1003300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  <a:tailEnd len="med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6.4pt;width:0pt;height:0pt" type="_x0000_t32">
                      <v:stroke color="#c00000" weight="19080" endarrow="diamond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04 Sociálně provozní budova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99695</wp:posOffset>
                      </wp:positionV>
                      <wp:extent cx="61912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7.85pt;width:0pt;height:0pt" type="_x0000_t32">
                      <v:stroke color="#c00000" weight="190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19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00965</wp:posOffset>
                      </wp:positionV>
                      <wp:extent cx="16192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pt;margin-top:7.95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O 06 Mostová váha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88900</wp:posOffset>
                      </wp:positionV>
                      <wp:extent cx="33909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7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gridSpan w:val="1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ředání napojovacích bodů pro montáž PS 02.16 Technologie CNG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08 Zelené plochy, SO 07 Komunikace a zpevněné plochy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58750</wp:posOffset>
                      </wp:positionV>
                      <wp:extent cx="56197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12.5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7780</wp:posOffset>
                      </wp:positionV>
                      <wp:extent cx="581025" cy="29527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 02 Technologie bioplynové stanice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5090</wp:posOffset>
                      </wp:positionV>
                      <wp:extent cx="42735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6.7pt;width:0pt;height:0pt" type="_x0000_t32">
                      <v:stroke color="#c00000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85090</wp:posOffset>
                      </wp:positionV>
                      <wp:extent cx="147193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  <a:tailEnd len="med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pt;margin-top:6.7pt;width:0pt;height:0pt" type="_x0000_t32">
                      <v:stroke color="#c00000" weight="19080" endarrow="diamond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08585</wp:posOffset>
                      </wp:positionV>
                      <wp:extent cx="635" cy="1981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8.55pt;width:0pt;height:0pt" type="_x0000_t32">
                      <v:stroke color="#c00000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2"/>
                <w:szCs w:val="22"/>
              </w:rPr>
              <w:t>PS 02.16 Technologie CNG montáž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(část A.2 CNG)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81280</wp:posOffset>
                      </wp:positionV>
                      <wp:extent cx="62992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6.4pt;width:0pt;height:0pt" type="_x0000_t32">
                      <v:stroke color="black" weight="19080" endarrow="diamond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, KZ (zkoušky) k uvedení do ZP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9535</wp:posOffset>
                      </wp:positionV>
                      <wp:extent cx="42862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  <a:tailEnd len="med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7.05pt;width:0pt;height:0pt" type="_x0000_t32">
                      <v:stroke color="#c00000" weight="19080" endarrow="diamond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7 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kušební provoz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67310</wp:posOffset>
                      </wp:positionV>
                      <wp:extent cx="2562225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5.3pt;width:0pt;height:0pt" type="_x0000_t32">
                      <v:stroke color="#c0000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olaudace, Předání do trvalého provozu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73025</wp:posOffset>
                      </wp:positionV>
                      <wp:extent cx="420370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0000"/>
                                </a:solidFill>
                                <a:miter/>
                                <a:tailEnd len="med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5.75pt;width:0pt;height:0pt" type="_x0000_t32">
                      <v:stroke color="#c00000" weight="19080" endarrow="diamond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10" w:type="dxa"/>
            <w:gridSpan w:val="22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ámky:1. Návrh upřesní GD podrobně.</w:t>
            </w:r>
          </w:p>
        </w:tc>
        <w:tc>
          <w:tcPr>
            <w:tcW w:w="63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1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 11. 2019</w:t>
            </w:r>
          </w:p>
        </w:tc>
        <w:tc>
          <w:tcPr>
            <w:tcW w:w="1391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 Formánek</w:t>
            </w:r>
          </w:p>
        </w:tc>
        <w:tc>
          <w:tcPr>
            <w:tcW w:w="1391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. Lizec</w:t>
            </w:r>
          </w:p>
        </w:tc>
      </w:tr>
      <w:tr>
        <w:trPr/>
        <w:tc>
          <w:tcPr>
            <w:tcW w:w="9910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V rámci zařízení staveniště možno vybudovat staveništní rozvaděč, kontejner vrátnice, kontejnery SO 04.</w:t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8. 06. 2019</w:t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 Formánek</w:t>
            </w:r>
          </w:p>
        </w:tc>
        <w:tc>
          <w:tcPr>
            <w:tcW w:w="13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. Lizec</w:t>
            </w:r>
          </w:p>
        </w:tc>
      </w:tr>
      <w:tr>
        <w:trPr>
          <w:trHeight w:val="140" w:hRule="atLeast"/>
        </w:trPr>
        <w:tc>
          <w:tcPr>
            <w:tcW w:w="9910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Příjezdová komunikace (SO 07.1 příjezd, SO 07.3 propustek, SO 07.4 osvětlení) je samostatnou stavbou </w:t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 01. 2019</w:t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 Formánek</w:t>
            </w:r>
          </w:p>
        </w:tc>
        <w:tc>
          <w:tcPr>
            <w:tcW w:w="13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. Lizec</w:t>
            </w:r>
          </w:p>
        </w:tc>
      </w:tr>
      <w:tr>
        <w:trPr>
          <w:trHeight w:val="868" w:hRule="atLeast"/>
        </w:trPr>
        <w:tc>
          <w:tcPr>
            <w:tcW w:w="9910" w:type="dxa"/>
            <w:gridSpan w:val="2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budovanou před stavbou A – BPS – Areál MB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Část A.2 CNG je zajištována samostatným výběrovým řízením.</w:t>
            </w:r>
          </w:p>
          <w:p>
            <w:pPr>
              <w:pStyle w:val="Contents2"/>
              <w:rPr>
                <w:rFonts w:ascii="Arial" w:hAnsi="Arial" w:cs="Arial"/>
              </w:rPr>
            </w:pPr>
            <w:r>
              <w:rPr/>
              <w:t>ČINNOST zahrnuje i kontroly, schvalovací řízení</w:t>
            </w:r>
            <w:r>
              <w:rPr>
                <w:rFonts w:cs="Arial" w:ascii="Arial" w:hAnsi="Arial"/>
              </w:rPr>
              <w:t xml:space="preserve">, </w:t>
            </w:r>
            <w:r>
              <w:rPr/>
              <w:t>přezkoumání, předávání podkladů, atd.</w:t>
            </w:r>
          </w:p>
          <w:p>
            <w:pPr>
              <w:pStyle w:val="Normal"/>
              <w:tabs>
                <w:tab w:val="clear" w:pos="851"/>
                <w:tab w:val="left" w:pos="874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.</w:t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pracov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oudil</w:t>
            </w:r>
          </w:p>
        </w:tc>
        <w:tc>
          <w:tcPr>
            <w:tcW w:w="1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Schválil</w:t>
            </w:r>
          </w:p>
        </w:tc>
      </w:tr>
    </w:tbl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708" w:top="76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Roma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left" w:pos="9356" w:leader="none"/>
        <w:tab w:val="left" w:pos="14175" w:leader="none"/>
      </w:tabs>
      <w:jc w:val="center"/>
      <w:rPr>
        <w:sz w:val="16"/>
        <w:szCs w:val="16"/>
      </w:rPr>
    </w:pPr>
    <w:r>
      <w:rPr>
        <w:sz w:val="16"/>
        <w:szCs w:val="16"/>
      </w:rPr>
      <w:tab/>
      <w:t xml:space="preserve">             Změna č. 0</w:t>
    </w:r>
    <w:r>
      <w:rPr>
        <w:sz w:val="20"/>
      </w:rPr>
      <w:tab/>
      <w:tab/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1)</w:t>
    </w:r>
  </w:p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left" w:pos="9498" w:leader="none"/>
        <w:tab w:val="right" w:pos="14317" w:leader="none"/>
      </w:tabs>
      <w:jc w:val="cent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851" w:firstLine="589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jc w:val="left"/>
      <w:outlineLvl w:val="0"/>
    </w:pPr>
    <w:rPr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hanging="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ind w:firstLine="58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firstLine="29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142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pacing w:before="3240" w:after="0"/>
      <w:jc w:val="center"/>
      <w:outlineLvl w:val="8"/>
    </w:pPr>
    <w:rPr>
      <w:b/>
      <w:color w:val="0000FF"/>
      <w:sz w:val="64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4z1">
    <w:name w:val="WW8Num4z1"/>
    <w:qFormat/>
    <w:rPr>
      <w:rFonts w:ascii="NimbusRoman;Times New Roman" w:hAnsi="NimbusRoman;Times New Roman" w:cs="NimbusRoman;Times New Roman"/>
      <w:b w:val="false"/>
      <w:i w:val="false"/>
      <w:sz w:val="24"/>
      <w:u w:val="none"/>
    </w:rPr>
  </w:style>
  <w:style w:type="character" w:styleId="WW8Num4z3">
    <w:name w:val="WW8Num4z3"/>
    <w:qFormat/>
    <w:rPr>
      <w:b w:val="false"/>
      <w:i w:val="false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jc w:val="left"/>
    </w:pPr>
    <w:rPr>
      <w:smallCaps/>
      <w:sz w:val="18"/>
      <w:szCs w:val="1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709" w:leader="none"/>
        <w:tab w:val="left" w:pos="1200" w:leader="none"/>
        <w:tab w:val="right" w:pos="9356" w:leader="dot"/>
      </w:tabs>
      <w:spacing w:before="120" w:after="0"/>
      <w:ind w:firstLine="426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45:00Z</dcterms:created>
  <dc:creator>Intecon s.r.o., odd. kvality</dc:creator>
  <dc:description/>
  <cp:keywords/>
  <dc:language>en-US</dc:language>
  <cp:lastModifiedBy>Strelička &amp; Partners, advokátní kancelář, s.r.o.</cp:lastModifiedBy>
  <cp:lastPrinted>2019-12-03T12:55:00Z</cp:lastPrinted>
  <dcterms:modified xsi:type="dcterms:W3CDTF">2020-04-02T13:45:00Z</dcterms:modified>
  <cp:revision>2</cp:revision>
  <dc:subject>ISO 9001</dc:subject>
  <dc:title>Dokument systému jakosti</dc:title>
</cp:coreProperties>
</file>