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EZNAM PŘÍLOH</w:t>
      </w:r>
    </w:p>
    <w:p>
      <w:pPr>
        <w:pStyle w:val="Normal"/>
        <w:ind w:left="425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A.</w:t>
        <w:tab/>
        <w:t>Průvodní zpráva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B.</w:t>
        <w:tab/>
        <w:t>Souhrnná technická zpráva</w:t>
      </w:r>
    </w:p>
    <w:p>
      <w:pPr>
        <w:pStyle w:val="Normal"/>
        <w:ind w:left="425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C.1</w:t>
        <w:tab/>
        <w:t>Situační výkres širších souvislostí</w:t>
        <w:tab/>
        <w:tab/>
        <w:t>M 1:50 000</w:t>
      </w:r>
    </w:p>
    <w:p>
      <w:pPr>
        <w:pStyle w:val="Normal"/>
        <w:rPr/>
      </w:pPr>
      <w:r>
        <w:rPr>
          <w:position w:val="0"/>
          <w:sz w:val="24"/>
          <w:vertAlign w:val="baseline"/>
        </w:rPr>
        <w:t>C.2</w:t>
        <w:tab/>
        <w:t xml:space="preserve">Celkový situační výkres </w:t>
        <w:tab/>
        <w:tab/>
        <w:tab/>
        <w:t>M 1:2 000</w:t>
      </w:r>
    </w:p>
    <w:p>
      <w:pPr>
        <w:pStyle w:val="Normal"/>
        <w:ind w:left="425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D.1</w:t>
        <w:tab/>
        <w:t>Přehledná situace</w:t>
        <w:tab/>
        <w:tab/>
        <w:tab/>
        <w:tab/>
        <w:t>M 1:500</w:t>
      </w:r>
    </w:p>
    <w:p>
      <w:pPr>
        <w:pStyle w:val="Normal"/>
        <w:rPr/>
      </w:pPr>
      <w:r>
        <w:rPr>
          <w:position w:val="0"/>
          <w:sz w:val="24"/>
          <w:vertAlign w:val="baseline"/>
        </w:rPr>
        <w:t>D.2</w:t>
        <w:tab/>
        <w:t>Přehledná situace - kácení</w:t>
        <w:tab/>
        <w:tab/>
        <w:tab/>
        <w:t>M 1:500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D.3</w:t>
        <w:tab/>
        <w:t>Podélný řez tůněmi</w:t>
        <w:tab/>
        <w:tab/>
        <w:tab/>
        <w:tab/>
        <w:t>M 1:500/1:100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D.4</w:t>
        <w:tab/>
        <w:t>Vzorové příčné řezy korytem</w:t>
        <w:tab/>
        <w:tab/>
        <w:tab/>
        <w:t>M 1:50</w:t>
      </w:r>
    </w:p>
    <w:p>
      <w:pPr>
        <w:pStyle w:val="Normal"/>
        <w:rPr/>
      </w:pPr>
      <w:r>
        <w:rPr>
          <w:position w:val="0"/>
          <w:sz w:val="24"/>
          <w:vertAlign w:val="baseline"/>
        </w:rPr>
        <w:t>D.5</w:t>
        <w:tab/>
        <w:t>Příčné řezy tůní č. 1</w:t>
        <w:tab/>
        <w:tab/>
        <w:tab/>
        <w:tab/>
        <w:t>M 1:500/1:100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D.6</w:t>
        <w:tab/>
        <w:t>Příčné řezy tůní č. 2</w:t>
        <w:tab/>
        <w:tab/>
        <w:tab/>
        <w:tab/>
        <w:t>M 1:500/1:100</w:t>
      </w:r>
    </w:p>
    <w:p>
      <w:pPr>
        <w:pStyle w:val="Normal"/>
        <w:rPr/>
      </w:pPr>
      <w:r>
        <w:rPr>
          <w:position w:val="0"/>
          <w:sz w:val="24"/>
          <w:vertAlign w:val="baseline"/>
        </w:rPr>
        <w:t>D.7</w:t>
        <w:tab/>
        <w:t>Půdorys výpusti – tůň 2</w:t>
        <w:tab/>
        <w:tab/>
        <w:tab/>
        <w:t>M 1:50</w:t>
      </w:r>
    </w:p>
    <w:p>
      <w:pPr>
        <w:pStyle w:val="Normal"/>
        <w:rPr/>
      </w:pPr>
      <w:r>
        <w:rPr>
          <w:position w:val="0"/>
          <w:sz w:val="24"/>
          <w:vertAlign w:val="baseline"/>
        </w:rPr>
        <w:t>D.8</w:t>
        <w:tab/>
        <w:t>Podélný řez výpustí – tůň 2</w:t>
        <w:tab/>
        <w:tab/>
        <w:tab/>
        <w:t>M 1:50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D.9</w:t>
        <w:tab/>
        <w:t>Vzorový příčný řez vypouštěcím potrubím</w:t>
        <w:tab/>
        <w:t>M 1:50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D.10</w:t>
        <w:tab/>
        <w:t>Výkres výztuže – obetonování potrubí</w:t>
        <w:tab/>
        <w:t>M 1:25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D.11</w:t>
        <w:tab/>
        <w:t>Výkres výztuže – vývar</w:t>
        <w:tab/>
        <w:tab/>
        <w:tab/>
        <w:t>M 1:25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sectPr>
      <w:type w:val="nextPage"/>
      <w:pgSz w:w="11906" w:h="16838"/>
      <w:pgMar w:left="567" w:right="141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vertAlign w:val="superscript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position w:val="0"/>
      <w:sz w:val="32"/>
      <w:sz w:val="32"/>
      <w:u w:val="single"/>
      <w:vertAlign w:val="baselin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20:55:00Z</dcterms:created>
  <dc:creator>Ing. František Sedláček</dc:creator>
  <dc:description/>
  <cp:keywords/>
  <dc:language>en-US</dc:language>
  <cp:lastModifiedBy>VRV14042016</cp:lastModifiedBy>
  <cp:lastPrinted>2018-01-10T07:53:00Z</cp:lastPrinted>
  <dcterms:modified xsi:type="dcterms:W3CDTF">2020-01-16T10:10:00Z</dcterms:modified>
  <cp:revision>3</cp:revision>
  <dc:subject/>
  <dc:title>SPOTŘEBA DŘEVA</dc:title>
</cp:coreProperties>
</file>