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 E C H N I C K Á   Z P R Á V 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kce : Domov a denní stacionář pro spoluobč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 mentálním a kombinovaným postižení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no - Královo Pole, Božetěchova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STŘEDNÍ  VYTÁPĚNÍ  - 3. etap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této 3. etapě rekonstrukce a dostavby „ Domova a denního stacionáře“, je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onečné vytápění  celého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vytápění 1. a 2. NP zůstává jako dosud s tím, že stávající oba kotle budou demontovány a přemístěny do nové technické místnosti v 1. PP ( č. 0.08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de budou kotle zapojeny do kaskády  a vybaveny rozdělovačem pro 3. okruhy 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. okruh</w:t>
      </w:r>
      <w:r>
        <w:rPr>
          <w:rFonts w:cs="Arial" w:ascii="Arial" w:hAnsi="Arial"/>
        </w:rPr>
        <w:t xml:space="preserve"> - vytápění části 2. NP + celé 3. a 4. NP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 okruh</w:t>
      </w:r>
      <w:r>
        <w:rPr>
          <w:rFonts w:cs="Arial" w:ascii="Arial" w:hAnsi="Arial"/>
        </w:rPr>
        <w:t xml:space="preserve"> - stávající vytápění 1. NP a části 2. NP ( 1. etapa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3. okruh </w:t>
      </w:r>
      <w:r>
        <w:rPr>
          <w:rFonts w:cs="Arial" w:ascii="Arial" w:hAnsi="Arial"/>
        </w:rPr>
        <w:t>- vytápění 1. 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pelné ztráty - 3. etapa :</w:t>
      </w:r>
      <w:r>
        <w:rPr>
          <w:rFonts w:cs="Arial" w:ascii="Arial" w:hAnsi="Arial"/>
        </w:rPr>
        <w:t xml:space="preserve">      1. PP .....    8 130 W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3. NP ..... 11 065 W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4. NP .....   3 975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kontrolním přepočtu tepelných ztrát 1. a 2. NP se po dostavbě 1. 3.a  4. NP sníží oproti 1. a 2. etapě  a budou cca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1. NP ..... 18 78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2. NP ..... 14 870 W</w:t>
      </w:r>
    </w:p>
    <w:p>
      <w:pPr>
        <w:pStyle w:val="Normal"/>
        <w:rPr/>
      </w:pPr>
      <w:r>
        <w:rPr>
          <w:rFonts w:cs="Arial" w:ascii="Arial" w:hAnsi="Arial"/>
        </w:rPr>
        <w:tab/>
        <w:t>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pelné ztráty celého objektu jsou ..... 56 820 W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droj tepla : - </w:t>
      </w:r>
      <w:r>
        <w:rPr>
          <w:rFonts w:cs="Arial" w:ascii="Arial" w:hAnsi="Arial"/>
        </w:rPr>
        <w:t xml:space="preserve">jsou 2 stávající kondenzační kotle „ Geminox THRi 10 - 35C“, osazené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v technické místnosti v 1. PP (č. 0.08), zapojené do kaská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Před montáží doporučuji oba kotle propláchnout a zajistit jejich tech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nickou prohlídku servisním technikem se zápisem o jejich stav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Kotle pracují v ekvitermním režimu v závislosti na venkovní teplotě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snímanou stávajícím čidlem QAC 34 instalované na čelní SV fasá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Regulace je doplněna 3 prostorovými přístroji QAA 58.110, pro každý </w:t>
        <w:tab/>
        <w:tab/>
        <w:t xml:space="preserve">  okruh samostatně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Přístroje (termostaty) jsou  v bezdrátovém provedení (přenosné), pro</w:t>
        <w:tab/>
        <w:tab/>
        <w:t xml:space="preserve">  možnost nastavení a regulaci teploty dle požadavků provozovatele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viz část „M a R“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Přístroje doporučuji označit aby nedošlo k záměně okruh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vod spalin - z kotlů je řešen sdruženým odvodem DN 125 se zpětnými klapk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u obou kotlů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Spaliny jsou vedeny ve stávajícím průduchu s plastovou vložkou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 160 mm, ve které bude osazena nová vložka pevná, nebo flexibilní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 velikosti DN 125, vyvedená nad střechu a opatřena komínovým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klopem. </w:t>
        <w:tab/>
        <w:t>Návrh řešení odvodu spalin - viz v.č. 5.4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vedení a montáž odvodu spalin řešit kominíkem s oprávněním pro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nto typ kotlů a s vypracováním revizní zprávy spalinové cesty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vod kondenzátu a přepad poj. ventilu provést plastovým potrubím DN 20/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přes výlevku ( vizuální kontrola) a sifon do kanalizačního systé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v 1. PP ( řešit dle situace).</w:t>
      </w:r>
    </w:p>
    <w:p>
      <w:pPr>
        <w:pStyle w:val="Normal"/>
        <w:rPr/>
      </w:pPr>
      <w:r>
        <w:rPr>
          <w:rFonts w:cs="Arial" w:ascii="Arial" w:hAnsi="Arial"/>
        </w:rPr>
        <w:t xml:space="preserve">Přívod vzduchu - pro spalování doporučuji řešit se stavbou ocelovým vzduchovode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vedeným pod venkovními vstupními schodami, zaústěný do prostoru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chnické místnosti v 1. PP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zduchovod o velikosti 200 x 200, nebo min. 150 x 250 mm zavé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k podlaze. Na vstupní části vzduchovodu venku osadit mří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topná tělesa - </w:t>
      </w:r>
      <w:r>
        <w:rPr>
          <w:rFonts w:cs="Arial" w:ascii="Arial" w:hAnsi="Arial"/>
        </w:rPr>
        <w:t xml:space="preserve">pro vytápění jsou navržena desková typu Radik Klasik(boční přípoj)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nebo Radik VK ( spodní přípoj). 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  Tělesa jsou o různých stavebních výškách s ohledem  na parapety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ken pod kterými jsou instalované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prostorách sprch jsou osazeny topné žebříky Koralux Rondo Clas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ělesa jsou vybavena armatúrou Heimeier, vč. termohlav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zornění ! - S ohledem na přenosné termostaty QAA 58 v místnostech ve kterých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bude zrovna použito tohoto přístroje nutno nastavit termohlavice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max. ,to je č. 5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řístroj QAA 58 je bezdrátový s vysílač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- Z důvodů instalace ústř. vytápění na etapy jsou tělesa v 1. a 2. N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ředimenzovaná, tak doporučuji montážní firmě 3.atapy výkon těchto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 xml:space="preserve">   těles snížit přestavením trvalé regulace na vstupu těles min. o 1 díl.</w:t>
        <w:tab/>
        <w:tab/>
        <w:t xml:space="preserve">   Celkově je nutno snížit výkon těchto těles cca o 15 - 20</w:t>
      </w:r>
      <w:r>
        <w:rPr>
          <w:rFonts w:cs="Arial" w:ascii="Arial" w:hAnsi="Arial"/>
          <w:sz w:val="26"/>
          <w:szCs w:val="26"/>
        </w:rPr>
        <w:t xml:space="preserve">% s ohledem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   na tepelné ztráty po 3. etapě dostavby všech podlaží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alovaný výkon těles ( původní/snížený)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ab/>
        <w:tab/>
        <w:t xml:space="preserve">  </w:t>
        <w:tab/>
        <w:tab/>
        <w:tab/>
        <w:tab/>
        <w:t xml:space="preserve"> 1</w:t>
      </w:r>
      <w:r>
        <w:rPr>
          <w:rFonts w:cs="Arial" w:ascii="Arial" w:hAnsi="Arial"/>
        </w:rPr>
        <w:t xml:space="preserve">. okruh .....  30,8 / 24,7 kW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  <w:tab/>
        <w:tab/>
        <w:tab/>
        <w:tab/>
        <w:t xml:space="preserve"> 2. okruh .....  29,6 / 25,8 kW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  <w:tab/>
        <w:t xml:space="preserve">  </w:t>
        <w:tab/>
        <w:tab/>
        <w:tab/>
        <w:tab/>
        <w:t xml:space="preserve"> 3. okruh .....    -    /    9,0 kW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>--------------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</w:rPr>
        <w:t xml:space="preserve"> Celkový instalovaný výkon po 3. etapě ...... 59,5 kW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Potrubní rozvod - </w:t>
      </w:r>
      <w:r>
        <w:rPr>
          <w:rFonts w:cs="Arial" w:ascii="Arial" w:hAnsi="Arial"/>
        </w:rPr>
        <w:t xml:space="preserve"> je z trubek měděných, spojované pájením vedené z hlavní části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olně kolem zdí. 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Propojení kotlů s rozdělovačem provést přes hydraul. vyrovnávač 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ynamických tlaků ( anuloid) pro výkon max. 70 kW, trubkami 42/1,5.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družený rozdělovač je pro 3. samostatné topné okruhy.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ělovač opatřit inf. tabulkami.</w:t>
      </w:r>
    </w:p>
    <w:p>
      <w:pPr>
        <w:pStyle w:val="Normal"/>
        <w:autoSpaceDE w:val="false"/>
        <w:ind w:left="708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Jednotlivé okruhy jsou vybaveny 3-cestnými směšovacími ventily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XP 45 - viz MaR a elektronickými oběhovými čerpadly WILO.</w:t>
      </w:r>
    </w:p>
    <w:p>
      <w:pPr>
        <w:pStyle w:val="Normal"/>
        <w:autoSpaceDE w:val="false"/>
        <w:ind w:left="708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Systém ústř. vytápění je zabezpečen tlakovou expanzní nádobou 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 membránou o obsahu 80 L, napojenou na vratné potrubí.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Doplňování vody do systému při poklesu tlaku bude prováděno 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učně pomocí potrubí a dvou kulových kohoutů G 3/4“, napojené 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rozvod tlakové vody v techn. místnosti. Pro propojení kul. kohoutů</w:t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ze použít tlakovou flexihadici PN 16, DN 20 (3/4“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pojení 1. okruhu - provést na stáv. potrubí 35 x 1,5 vedené v komín. průduchu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ukončené ve 3. NP ( osazení provedeno v 1. etapě). Po výstup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z komína je rozvod proveden dle projektu 3. atap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Napojení 2. okruhu - provést rovněž potrubím D 35 x 1,5, vedené pod stropem 1. PP</w:t>
        <w:tab/>
        <w:tab/>
        <w:t xml:space="preserve">   až do prostoru sušičky keramiky (č. 0.05), kde potrubí stoupá přes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rop do 1. NP kde se napojí na stávající rozvod po demontáži kotle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jení 3. okruhu - je provedeno potrubím D 22 x 1, pro vytápění 1. PP, vede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od stropem techn. místnosti a dále pak u podlahy pro napojení tě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pelné izolace -  </w:t>
      </w:r>
      <w:r>
        <w:rPr>
          <w:rFonts w:cs="Arial" w:ascii="Arial" w:hAnsi="Arial"/>
        </w:rPr>
        <w:t xml:space="preserve">provést u všech potrubí s označením „ i“, hlavně v prostorách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echn. místnosti a v 1. PP.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trubí izolovat návlekovou izolací o tl. - viz „ Výpis materiálu“,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zdělovač a anuloid izolovat jako tělesa a oplechovat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žadavky na jiné profese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pro kotle, čerpadla a MaR zajistit do techn. místnosti el. přípojku 230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zajistit propojení všech přístrojů dle projektu 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zajistit přípojku vodovodní vody do techn. místnosti s odbočkou DN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ro doplňování vody do systému ú.t.  </w:t>
      </w:r>
    </w:p>
    <w:p>
      <w:pPr>
        <w:pStyle w:val="Normal"/>
        <w:rPr/>
      </w:pPr>
      <w:r>
        <w:rPr>
          <w:rFonts w:cs="Arial" w:ascii="Arial" w:hAnsi="Arial"/>
        </w:rPr>
        <w:tab/>
        <w:t>- provést napojení kondenzátu  z kotle a odvodu spalin na kanalizac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- zajistit přípojku plynu 2 kPa, 7, 5 m</w:t>
      </w:r>
      <w:r>
        <w:rPr>
          <w:rFonts w:cs="Arial" w:ascii="Arial" w:hAnsi="Arial"/>
          <w:sz w:val="26"/>
          <w:szCs w:val="26"/>
        </w:rPr>
        <w:t>³</w:t>
      </w:r>
      <w:r>
        <w:rPr>
          <w:rFonts w:cs="Arial" w:ascii="Arial" w:hAnsi="Arial"/>
        </w:rPr>
        <w:t>/ ho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 demontáži kotlů zajistit jejich výplach a prohlídku servisním technik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s doporučením pro další provoz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uvedení kotlů do provozu provede servisní technik za účasti dodavatel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investora, projektanta ú.t. a MaR, vč zaučení uživatele s obsluhou kotlů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a ostatného zařízení ústř. vytápěn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řípravu teplé vody zajistí profese Z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Brně, červenec 2016                                         Vypracoval : Jozef Brezanský</w:t>
      </w:r>
    </w:p>
    <w:p>
      <w:pPr>
        <w:pStyle w:val="Normal"/>
        <w:autoSpaceDE w:val="false"/>
        <w:rPr>
          <w:rFonts w:ascii="MS Shell Dlg" w:hAnsi="MS Shell Dlg" w:cs="MS Shell Dlg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IČO . 4097959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Výpis montážního materiálu - „</w:t>
      </w:r>
      <w:r>
        <w:rPr>
          <w:rFonts w:cs="Arial" w:ascii="Arial" w:hAnsi="Arial"/>
          <w:u w:val="single"/>
        </w:rPr>
        <w:t>Domov a denní stacionář „ - Brno, Božetěchova 15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í vytápění - 3. eta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íl 11 - HZ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řípravné a pomocné práce</w:t>
        <w:tab/>
        <w:tab/>
        <w:tab/>
        <w:t>hod</w:t>
        <w:tab/>
        <w:t>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opná zkouška a doregulace těles</w:t>
        <w:tab/>
        <w:tab/>
        <w:t>hod</w:t>
        <w:tab/>
        <w:t>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uvedení kotlů do provozu serv. technike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vč. zaučení s obsluhou kotlů</w:t>
        <w:tab/>
        <w:tab/>
        <w:tab/>
        <w:t>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íl 731 - Koteln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ontáž kotlů bez TUV do 50 kW</w:t>
        <w:tab/>
        <w:tab/>
        <w:t>ks</w:t>
        <w:tab/>
        <w:t>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napuštění vody do systému ú.t. (cca 550 L)</w:t>
        <w:tab/>
        <w:t>s</w:t>
        <w:tab/>
        <w:t xml:space="preserve">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rotikorózní roztok do systému ú.t.</w:t>
        <w:tab/>
        <w:tab/>
        <w:t>L</w:t>
        <w:tab/>
        <w:t>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- Odvod spali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komínová sada sdružených odvodů spal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DN 125 se zpětnými klapkami pro 2 kot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Č. obj. Brilon - 52100705</w:t>
        <w:tab/>
        <w:tab/>
        <w:tab/>
        <w:t>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kontrolní T-kus 125 - přímý</w:t>
        <w:tab/>
        <w:tab/>
        <w:tab/>
        <w:t>ks</w:t>
        <w:tab/>
        <w:t>1  (+1 ve 4. NP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0"/>
          <w:szCs w:val="20"/>
        </w:rPr>
        <w:tab/>
        <w:t>- koleno 125 - 87</w:t>
      </w:r>
      <w:r>
        <w:rPr>
          <w:rFonts w:cs="Arial" w:ascii="Arial" w:hAnsi="Arial"/>
          <w:sz w:val="26"/>
          <w:szCs w:val="26"/>
        </w:rPr>
        <w:t>°</w:t>
        <w:tab/>
        <w:tab/>
        <w:tab/>
        <w:tab/>
      </w:r>
      <w:r>
        <w:rPr>
          <w:rFonts w:cs="Arial" w:ascii="Arial" w:hAnsi="Arial"/>
          <w:sz w:val="20"/>
          <w:szCs w:val="20"/>
        </w:rPr>
        <w:t>ks</w:t>
        <w:tab/>
        <w:t>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0"/>
          <w:szCs w:val="20"/>
        </w:rPr>
        <w:t>- patní koleno s podpěrou 125</w:t>
        <w:tab/>
        <w:tab/>
        <w:tab/>
        <w:t>ks</w:t>
        <w:tab/>
        <w:t>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rubka 125 - 500  ( 2x upravit L)</w:t>
        <w:tab/>
        <w:tab/>
        <w:t>ks</w:t>
        <w:tab/>
        <w:t>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rubka 125 - 2000 ( nebo flexibilní tr. 18 m)</w:t>
        <w:tab/>
        <w:t>ks</w:t>
        <w:tab/>
        <w:t>9   ( dle kominíka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istanční objímka 125</w:t>
        <w:tab/>
        <w:tab/>
        <w:tab/>
        <w:tab/>
        <w:t>ks</w:t>
        <w:tab/>
        <w:t>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komínový poklop 125 - černý</w:t>
        <w:tab/>
        <w:tab/>
        <w:tab/>
        <w:t>ks</w:t>
        <w:tab/>
        <w:t>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 náhrada - upřesní, nebo zajistí kominí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flexibilní trubka 125, </w:t>
        <w:tab/>
        <w:tab/>
        <w:tab/>
        <w:tab/>
        <w:t>m</w:t>
        <w:tab/>
        <w:t>1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závěsná objímka 125</w:t>
        <w:tab/>
        <w:tab/>
        <w:tab/>
        <w:tab/>
        <w:t>ks</w:t>
        <w:tab/>
        <w:t>1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ontáž odvodu spalin</w:t>
        <w:tab/>
        <w:tab/>
        <w:tab/>
        <w:tab/>
        <w:t>s</w:t>
        <w:tab/>
        <w:t>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revize spalinové cesty</w:t>
        <w:tab/>
        <w:tab/>
        <w:tab/>
        <w:tab/>
        <w:t>s</w:t>
        <w:tab/>
        <w:t>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>-</w:t>
      </w:r>
      <w:r>
        <w:rPr>
          <w:rFonts w:cs="Arial" w:ascii="Arial" w:hAnsi="Arial"/>
          <w:sz w:val="20"/>
          <w:szCs w:val="20"/>
          <w:u w:val="single"/>
        </w:rPr>
        <w:t xml:space="preserve"> Přívod vzduchu pro spalování - zámečn. výrobek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>- ocelový vzduchovod 20 x 20, nebo 15 x 25 c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L = cca 3,5 m ( provést dle situace)</w:t>
        <w:tab/>
        <w:tab/>
        <w:t>ks</w:t>
        <w:tab/>
        <w:t>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ocelová mřížka </w:t>
        <w:tab/>
        <w:tab/>
        <w:tab/>
        <w:tab/>
        <w:t>ks</w:t>
        <w:tab/>
        <w:t>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ontáž vzduchovodu</w:t>
        <w:tab/>
        <w:tab/>
        <w:tab/>
        <w:tab/>
        <w:t>s</w:t>
        <w:tab/>
        <w:t>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>- nátěr protikorózní vzduchovodu</w:t>
        <w:tab/>
        <w:tab/>
        <w:t>m</w:t>
      </w:r>
      <w:r>
        <w:rPr>
          <w:rFonts w:cs="Arial" w:ascii="Arial" w:hAnsi="Arial"/>
          <w:sz w:val="26"/>
          <w:szCs w:val="26"/>
        </w:rPr>
        <w:t>²</w:t>
        <w:tab/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řesun hmot</w:t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</w:rPr>
      </w:pPr>
      <w:r>
        <w:rPr>
          <w:rFonts w:cs="MS Shell Dlg" w:ascii="MS Shell Dlg" w:hAnsi="MS Shell Dlg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íl 732 - Strojov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laková exp. nádoba s membr. 80 L , 3 bary</w:t>
        <w:tab/>
        <w:tab/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elektronické oběh. čerpadlo“WILO Stratos 25/1-4, 230 V „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 xml:space="preserve">        „WILO Stratos 25/1-6, 230 V“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hydraul. vyrovn. dyn. tlaků (HVDT) pro 70 kW</w:t>
        <w:tab/>
        <w:t xml:space="preserve"> </w:t>
        <w:tab/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družený rozdělovač pro 3 okruhy - vstup-výstup... G 6/4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</w:t>
        <w:tab/>
        <w:t xml:space="preserve">      - 2x okruh      ... G 5/4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- 1x okruh      ... G 3/4“(1“)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ontáž EN</w:t>
        <w:tab/>
        <w:tab/>
        <w:tab/>
        <w:tab/>
        <w:tab/>
        <w:tab/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ontáž čerpadel DN 25</w:t>
        <w:tab/>
        <w:tab/>
        <w:tab/>
        <w:tab/>
        <w:tab/>
        <w:t>ks</w:t>
        <w:tab/>
        <w:t>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ontáž rozdělovače a HVDT</w:t>
        <w:tab/>
        <w:tab/>
        <w:tab/>
        <w:tab/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řesun hmot</w:t>
        <w:tab/>
        <w:t>do v = 6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íl 733- Rozvod potru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rubky měděné, spoj. pájením</w:t>
        <w:tab/>
        <w:tab/>
        <w:t>D 15 x1 mm</w:t>
        <w:tab/>
        <w:t>m</w:t>
        <w:tab/>
        <w:t>3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 18 x 1</w:t>
        <w:tab/>
        <w:t>m</w:t>
        <w:tab/>
        <w:t>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 22 x 1</w:t>
        <w:tab/>
        <w:t>m</w:t>
        <w:tab/>
        <w:t>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 28 x 1,5</w:t>
        <w:tab/>
        <w:t>m</w:t>
        <w:tab/>
        <w:t>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 35 x 1,5</w:t>
        <w:tab/>
        <w:t>m</w:t>
        <w:tab/>
        <w:t>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 42 x 1,5</w:t>
        <w:tab/>
        <w:t>m</w:t>
        <w:tab/>
        <w:t>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řirážka na přípojky</w:t>
        <w:tab/>
        <w:tab/>
        <w:tab/>
        <w:t>DN 15</w:t>
        <w:tab/>
        <w:tab/>
        <w:t>ks</w:t>
        <w:tab/>
        <w:t>1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laková zkouška potrubí</w:t>
        <w:tab/>
        <w:t xml:space="preserve">       do DN  40</w:t>
        <w:tab/>
        <w:tab/>
        <w:t>m</w:t>
        <w:tab/>
        <w:t>5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rubka plastova</w:t>
        <w:tab/>
        <w:tab/>
        <w:tab/>
        <w:t>DN 20</w:t>
        <w:tab/>
        <w:tab/>
        <w:t>m</w:t>
        <w:tab/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N 25</w:t>
        <w:tab/>
        <w:tab/>
        <w:t>m</w:t>
        <w:tab/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rychtýř ( výlevka) z trubky DN 20</w:t>
        <w:tab/>
        <w:tab/>
        <w:tab/>
        <w:t>ks</w:t>
        <w:tab/>
        <w:t>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trubkový sifon z trubky DN 20</w:t>
        <w:tab/>
        <w:tab/>
        <w:tab/>
        <w:tab/>
        <w:t>ks</w:t>
        <w:tab/>
        <w:t>2  ( dle situac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flexihadice PN 16, DN 20, L = 0,5m</w:t>
        <w:tab/>
        <w:tab/>
        <w:tab/>
        <w:t>ks</w:t>
        <w:tab/>
        <w:t>1       d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řesun hmot do v = 12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íl 734 - Armatur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vojité šroubení Heimeier Vekolux</w:t>
        <w:tab/>
        <w:t>G 1/2</w:t>
        <w:tab/>
        <w:tab/>
        <w:t>ks</w:t>
        <w:tab/>
        <w:t>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římý ventil Heim. V-exakt</w:t>
        <w:tab/>
        <w:tab/>
        <w:t>G 1/2</w:t>
        <w:tab/>
        <w:tab/>
        <w:t>ks</w:t>
        <w:tab/>
        <w:t>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šroubení uzavírací Heim. Regulux N</w:t>
        <w:tab/>
        <w:t>G 1/2</w:t>
        <w:tab/>
        <w:tab/>
        <w:t>ks</w:t>
        <w:tab/>
        <w:t>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ruční hlavice Heimeier</w:t>
        <w:tab/>
        <w:tab/>
        <w:tab/>
        <w:tab/>
        <w:tab/>
        <w:t>ks</w:t>
        <w:tab/>
        <w:t>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ermohlavice Heimeier</w:t>
        <w:tab/>
        <w:tab/>
        <w:tab/>
        <w:tab/>
        <w:tab/>
        <w:t>ks</w:t>
        <w:tab/>
        <w:t>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kulový kohout</w:t>
        <w:tab/>
        <w:tab/>
        <w:tab/>
        <w:tab/>
        <w:t>G 3/4</w:t>
        <w:tab/>
        <w:tab/>
        <w:t>ks</w:t>
        <w:tab/>
        <w:t>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G 1“</w:t>
        <w:tab/>
        <w:tab/>
        <w:t>ks</w:t>
        <w:tab/>
        <w:t>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G 5/4</w:t>
        <w:tab/>
        <w:tab/>
        <w:t>ks</w:t>
        <w:tab/>
        <w:t>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vypouštěcí a nap. kohout</w:t>
        <w:tab/>
        <w:tab/>
        <w:t>G 1/2 (3/8)</w:t>
        <w:tab/>
        <w:t>ks</w:t>
        <w:tab/>
        <w:t xml:space="preserve">1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G 3/4</w:t>
        <w:tab/>
        <w:tab/>
        <w:t>ks</w:t>
        <w:tab/>
        <w:t>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filtr do potrubí</w:t>
        <w:tab/>
        <w:tab/>
        <w:tab/>
        <w:tab/>
        <w:t>G 3/4</w:t>
        <w:tab/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G 1“</w:t>
        <w:tab/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G 5/4</w:t>
        <w:tab/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automat. odvzduš. ventil</w:t>
        <w:tab/>
        <w:tab/>
        <w:t>G 3/8</w:t>
        <w:tab/>
        <w:tab/>
        <w:t>ks</w:t>
        <w:tab/>
        <w:t>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G 1/2</w:t>
        <w:tab/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šroubení přímé</w:t>
        <w:tab/>
        <w:tab/>
        <w:tab/>
        <w:t>G 1“</w:t>
        <w:tab/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G 5/4</w:t>
        <w:tab/>
        <w:tab/>
        <w:t>ks</w:t>
        <w:tab/>
        <w:t>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řesun hmot do v = 12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3-c. směš. ventil - viz dod. Ma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íl 735 - Otopná těles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esková tělesa Radik Klasik</w:t>
        <w:tab/>
        <w:tab/>
        <w:t>10 - 5040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10 - 6040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11 - 6040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11 - 6070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1 - 6070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esková Radik VK</w:t>
        <w:tab/>
        <w:tab/>
        <w:tab/>
        <w:t>10VK - 5040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10VK - 6040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11VK - 4060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11VK - 4070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11VK - 4090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11VK - 6060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11VK - 6070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1VK - 3080</w:t>
        <w:tab/>
        <w:t>ks</w:t>
        <w:tab/>
        <w:t>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1VK - 4060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desková tělesa Radik VK</w:t>
        <w:tab/>
        <w:tab/>
        <w:t>21VK - 4090</w:t>
        <w:tab/>
        <w:t>ks</w:t>
        <w:tab/>
        <w:t>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1VK - 4100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1VK - 5070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1VK - 9040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2VK - 4090</w:t>
        <w:tab/>
        <w:t>ks</w:t>
        <w:tab/>
        <w:t>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2VK - 4100</w:t>
        <w:tab/>
        <w:t>ks</w:t>
        <w:tab/>
        <w:t>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2VK - 5060</w:t>
        <w:tab/>
        <w:t>ks</w:t>
        <w:tab/>
        <w:t>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2VK - 5090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33VK - 6090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trubková tělesa Koralux Rondo Clasic</w:t>
        <w:tab/>
        <w:t xml:space="preserve">      900.450 </w:t>
        <w:tab/>
        <w:t>ks</w:t>
        <w:tab/>
        <w:t>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 xml:space="preserve">   1 220.450</w:t>
        <w:tab/>
        <w:t>ks</w:t>
        <w:tab/>
        <w:t>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 xml:space="preserve">   1 500.600</w:t>
        <w:tab/>
        <w:t>ks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ontáž těles deskových</w:t>
        <w:tab/>
        <w:tab/>
        <w:t>1 - řadých</w:t>
        <w:tab/>
        <w:t>ks</w:t>
        <w:tab/>
        <w:t>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2 - řadých</w:t>
        <w:tab/>
        <w:t>ks</w:t>
        <w:tab/>
        <w:t>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3 -řadých</w:t>
        <w:tab/>
        <w:t>ks</w:t>
        <w:tab/>
        <w:t>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montáž těles trubkových</w:t>
        <w:tab/>
        <w:tab/>
        <w:tab/>
        <w:tab/>
        <w:t>ks</w:t>
        <w:tab/>
        <w:t>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řesun hmot do v = 12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íl 713 - Izolace tepelné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izolace potrubí návleková</w:t>
        <w:tab/>
        <w:tab/>
        <w:t>D 15/9</w:t>
        <w:tab/>
        <w:tab/>
        <w:t>m</w:t>
        <w:tab/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 18/9</w:t>
        <w:tab/>
        <w:tab/>
        <w:t>m</w:t>
        <w:tab/>
        <w:t>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 22/13</w:t>
        <w:tab/>
        <w:tab/>
        <w:t>m</w:t>
        <w:tab/>
        <w:t>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 28/19</w:t>
        <w:tab/>
        <w:tab/>
        <w:t>m</w:t>
        <w:tab/>
        <w:t>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 35/19</w:t>
        <w:tab/>
        <w:tab/>
        <w:t>m</w:t>
        <w:tab/>
        <w:t>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tto</w:t>
        <w:tab/>
        <w:tab/>
        <w:tab/>
        <w:tab/>
        <w:tab/>
        <w:t>D 42/25</w:t>
        <w:tab/>
        <w:tab/>
        <w:t>m</w:t>
        <w:tab/>
        <w:t>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ponky</w:t>
        <w:tab/>
        <w:tab/>
        <w:tab/>
        <w:tab/>
        <w:tab/>
        <w:tab/>
        <w:t>ks</w:t>
        <w:tab/>
        <w:t>50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>- izolace rozdělovače tl. 40 mm</w:t>
        <w:tab/>
        <w:t>s oplechováním Al</w:t>
        <w:tab/>
        <w:t>m</w:t>
      </w:r>
      <w:r>
        <w:rPr>
          <w:rFonts w:cs="Arial" w:ascii="Arial" w:hAnsi="Arial"/>
          <w:sz w:val="26"/>
          <w:szCs w:val="26"/>
        </w:rPr>
        <w:t>²</w:t>
      </w:r>
      <w:r>
        <w:rPr>
          <w:rFonts w:cs="Arial" w:ascii="Arial" w:hAnsi="Arial"/>
          <w:sz w:val="20"/>
          <w:szCs w:val="20"/>
        </w:rPr>
        <w:tab/>
        <w:t>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>- izolace HVDT s oplechováním Al</w:t>
        <w:tab/>
        <w:tab/>
        <w:tab/>
        <w:t>m</w:t>
      </w:r>
      <w:r>
        <w:rPr>
          <w:rFonts w:cs="Arial" w:ascii="Arial" w:hAnsi="Arial"/>
          <w:sz w:val="26"/>
          <w:szCs w:val="26"/>
        </w:rPr>
        <w:t>²</w:t>
      </w:r>
      <w:r>
        <w:rPr>
          <w:rFonts w:cs="Arial" w:ascii="Arial" w:hAnsi="Arial"/>
          <w:sz w:val="20"/>
          <w:szCs w:val="20"/>
        </w:rPr>
        <w:tab/>
        <w:t>0,5</w:t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řesun hmot do v = 12 m</w:t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</w:rPr>
      </w:pPr>
      <w:r>
        <w:rPr>
          <w:rFonts w:cs="MS Shell Dlg" w:ascii="MS Shell Dlg" w:hAnsi="MS Shell Dlg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íl - Demontáže</w: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emontáž závěsného kotle  </w:t>
        <w:tab/>
        <w:tab/>
        <w:t>do 50 kW</w:t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emontáž zásobníku  na TV   </w:t>
        <w:tab/>
        <w:tab/>
        <w:t>do 120 L</w:t>
        <w:tab/>
        <w:t>ks</w:t>
        <w:tab/>
        <w:t>2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emontáž exp. nádoby </w:t>
        <w:tab/>
        <w:tab/>
        <w:t>do 25 L</w:t>
        <w:tab/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emontáž odtahu spalin </w:t>
        <w:tab/>
        <w:tab/>
        <w:t>DN 110</w:t>
        <w:tab/>
        <w:tab/>
        <w:t xml:space="preserve">m </w:t>
        <w:tab/>
        <w:t>6-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emontáž komínových poklopů</w:t>
        <w:tab/>
        <w:t>DN 110</w:t>
        <w:tab/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emontáž potrubních rozvodů</w:t>
        <w:tab/>
        <w:tab/>
        <w:t>DN 25</w:t>
        <w:tab/>
        <w:tab/>
        <w:t>m</w:t>
        <w:tab/>
        <w:t>8 - 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demontáž závit. armatur</w:t>
        <w:tab/>
        <w:t xml:space="preserve">      do   DN 25</w:t>
        <w:tab/>
        <w:tab/>
        <w:t>ks</w:t>
        <w:tab/>
        <w:t>18 - 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přesun kotlů </w:t>
        <w:tab/>
        <w:t xml:space="preserve"> </w:t>
        <w:tab/>
        <w:tab/>
        <w:t xml:space="preserve">      do  V = 9 m</w:t>
        <w:tab/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výplach kotlů</w:t>
        <w:tab/>
        <w:tab/>
        <w:tab/>
        <w:tab/>
        <w:tab/>
        <w:tab/>
        <w:t>ks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vypuštění vody ze systému ú.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přesun hmot do v = 6 m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19:00Z</dcterms:created>
  <dc:creator>Pocitac</dc:creator>
  <dc:description/>
  <cp:keywords/>
  <dc:language>en-US</dc:language>
  <cp:lastModifiedBy>Pocitac</cp:lastModifiedBy>
  <dcterms:modified xsi:type="dcterms:W3CDTF">2016-07-22T09:36:00Z</dcterms:modified>
  <cp:revision>5</cp:revision>
  <dc:subject/>
  <dc:title>T E C H N I C K Á   Z P R Á V A</dc:title>
</cp:coreProperties>
</file>