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POKUTY ZA PORUŠOVÁNÍ BOZP a OCHRANY PŘÍRODY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 xml:space="preserve">Na stavbě: </w:t>
      </w:r>
    </w:p>
    <w:p>
      <w:pPr>
        <w:pStyle w:val="TextBody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FEHRER BOHEMIA s.r.o., Česká Lípa  Hala 06 - Nové zateplení s hydroizolací střechy</w:t>
      </w:r>
    </w:p>
    <w:p>
      <w:pPr>
        <w:pStyle w:val="TextBody"/>
        <w:rPr/>
      </w:pPr>
      <w:r>
        <w:rPr/>
        <w:t>Všechny osoby vyskytující se na stavbě jsou povinny dodržovat předpisy týkající se bezpečnosti práce, dbát příkazů nadřízených a pracovat tak, aby neohrožovali zdraví své ani ostatních pracovníků!</w:t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>první provinění - pokuta</w:t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>druhé provinění - výše pokuty se násobí + případné vykázání pracovníka (firmy) ze stavby (toto se týká hlavně hrubého porušování BOZP!)</w:t>
      </w:r>
    </w:p>
    <w:p>
      <w:pPr>
        <w:pStyle w:val="Sub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/>
        <w:t>Tabulka orientačních pokut u nejčastěji se vyskytujících prohřešků proti BOZP a ochraně přírody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Typ provi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okuta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používání osobních ochranných pomůcek (přilby, prac.obuv, reflexní vesty, atd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užívání nevyhovujících žebříků (poškozených, dřevěných, neodpovídajících NV č. 591/2006 Sb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užívání poškozených nebo nevyhovujících el. zařízení, prodlužovacích kabelů, atd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covní lávky neodpovídající BOZP (bez zábradlí, okopové lišty, nedostatečné široké, atd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užívání k výstupu konstrukce, které k tomu nejsou určeny  (bednění, pažení, atd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highlight w:val="lightGray"/>
              </w:rPr>
            </w:pPr>
            <w:r>
              <w:rPr>
                <w:b w:val="false"/>
                <w:bCs w:val="false"/>
              </w:rPr>
              <w:t>neohrazení výkop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highlight w:val="lightGray"/>
              </w:rPr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 w:val="false"/>
              </w:rPr>
            </w:pPr>
            <w:r>
              <w:rPr>
                <w:bCs w:val="false"/>
              </w:rPr>
              <w:t>práce v nezapaženém výkop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Cs w:val="false"/>
              </w:rPr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práce ve výškách nebo nad hloubkou, bez zajištění proti pádu (úvazy, zábradlí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špatné vázání a doprava břem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používání poškozených vázacích prostředk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color w:val="FF0000"/>
              </w:rPr>
            </w:pPr>
            <w:r>
              <w:rPr>
                <w:color w:val="FF0000"/>
              </w:rPr>
              <w:t>pohyb po pracovišti pod vlivem alkoholu nebo jiných návykových láte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FF0000"/>
              </w:rPr>
              <w:t>10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používání k dopravě osob zařízení nebo části strojů, které k tomu nejsou určen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Nepoužívání reflexních vest</w:t>
            </w:r>
            <w:r>
              <w:rPr/>
              <w:t xml:space="preserve"> </w:t>
            </w:r>
            <w:r>
              <w:rPr>
                <w:b w:val="false"/>
              </w:rPr>
              <w:t>(při činnosti, kde může dojít ke kontaktu s ohněm nebo žhavými částmi se vesta používat nemusí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</w:rPr>
              <w:t>1.000 Kč</w:t>
            </w:r>
          </w:p>
        </w:tc>
      </w:tr>
      <w:tr>
        <w:trPr>
          <w:trHeight w:val="32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Únik ropných látek  (+ sanace znečištěné plochy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2.000 Kč</w:t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OZP – bezpečnost a ochrana zdraví při práci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ložky zvýrazněné tučným písmem jsou brány jako hrubé porušení BOZP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u ostatních položek je postih dán pouze orientačně a může se měnit v závislosti na konkrétní situaci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V České Lípě dne: ………………                              Vydal: 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bookmarkStart w:id="0" w:name="_Hlk147425782"/>
    <w:bookmarkStart w:id="1" w:name="_Hlk147425783"/>
    <w:r>
      <w:rPr>
        <w:bCs/>
        <w:sz w:val="20"/>
        <w:szCs w:val="20"/>
      </w:rPr>
      <w:t xml:space="preserve">FEHRER BOHEMIA s.r.o., Česká Lípa  Hala 06 - </w:t>
    </w:r>
    <w:bookmarkEnd w:id="0"/>
    <w:bookmarkEnd w:id="1"/>
    <w:r>
      <w:rPr>
        <w:bCs/>
        <w:sz w:val="20"/>
        <w:szCs w:val="20"/>
      </w:rPr>
      <w:t>energetické úspory, výměna 4 ks nástřešních rekuperačních jednotek pro výrobní zařízení v hale 06 – Příloha č.4 SoD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55:00Z</dcterms:created>
  <dc:creator>Nalepos CSBP</dc:creator>
  <dc:description/>
  <cp:keywords/>
  <dc:language>en-US</dc:language>
  <cp:lastModifiedBy>Este Design</cp:lastModifiedBy>
  <dcterms:modified xsi:type="dcterms:W3CDTF">2024-05-07T07:48:00Z</dcterms:modified>
  <cp:revision>10</cp:revision>
  <dc:subject/>
  <dc:title>POKUTY ZA PORUŠOVÁNÍ BOZP</dc:title>
</cp:coreProperties>
</file>