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1316555650"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193724924"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