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3203678349"/>
      <w:bookmarkStart w:id="1" w:name="__Fieldmark__0_3203678349"/>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3203678349"/>
      <w:bookmarkStart w:id="3" w:name="__Fieldmark__1_3203678349"/>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3203678349"/>
      <w:bookmarkStart w:id="5" w:name="__Fieldmark__2_3203678349"/>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3203678349"/>
      <w:bookmarkStart w:id="7" w:name="__Fieldmark__3_3203678349"/>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rFonts w:cs="Arial"/>
          <w:sz w:val="20"/>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3203678349"/>
      <w:bookmarkStart w:id="9" w:name="__Fieldmark__4_3203678349"/>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3203678349"/>
      <w:bookmarkStart w:id="11" w:name="__Fieldmark__5_3203678349"/>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3-08-17T08:20: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