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Oddelovac2"/>
        <w:rPr/>
      </w:pPr>
      <w:r>
        <w:rPr>
          <w:rFonts w:cs="Helvetica-Bold;Times New Roman" w:ascii="Helvetica-Bold;Times New Roman" w:hAnsi="Helvetica-Bold;Times New Roman"/>
          <w:b w:val="false"/>
          <w:bCs/>
          <w:sz w:val="24"/>
          <w:szCs w:val="24"/>
          <w:highlight w:val="red"/>
          <w:lang w:val="en-GB" w:eastAsia="en-US"/>
        </w:rPr>
        <w:t>Vzor smlouvy doplní dodavatel v rámci své nabídkY</w:t>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4">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959512095"/>
      <w:bookmarkStart w:id="1" w:name="__Fieldmark__0_959512095"/>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959512095"/>
      <w:bookmarkStart w:id="3" w:name="__Fieldmark__1_959512095"/>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5">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6">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7">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959512095"/>
      <w:bookmarkStart w:id="5" w:name="__Fieldmark__2_959512095"/>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959512095"/>
      <w:bookmarkStart w:id="7" w:name="__Fieldmark__3_959512095"/>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rFonts w:cs="Arial"/>
          <w:sz w:val="20"/>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959512095"/>
      <w:bookmarkStart w:id="9" w:name="__Fieldmark__4_959512095"/>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959512095"/>
      <w:bookmarkStart w:id="11" w:name="__Fieldmark__5_959512095"/>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spacing w:before="0" w:after="120"/>
      <w:ind w:right="360" w:hanging="0"/>
      <w:jc w:val="right"/>
      <w:rPr>
        <w:rFonts w:cs="Arial"/>
        <w:caps/>
        <w:sz w:val="16"/>
        <w:szCs w:val="16"/>
      </w:rPr>
    </w:pPr>
    <w:r>
      <w:rPr>
        <w:rFonts w:cs="Arial"/>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3-08-17T08:20: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